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2105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133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6647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6571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