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5053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79071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78856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67322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