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87128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3547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6635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636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