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38036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8987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21956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4600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