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66204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86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83823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9631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