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399685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4743294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486447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2518796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