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77103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94902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