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27150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30538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5933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67275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