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6449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6498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65888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