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683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4245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4393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6980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