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024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534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081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13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