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190270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863669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085940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8609290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