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25559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34182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749487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276468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