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9499144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9499144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9499144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9499144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9499144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9499144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94991446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9499144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9499144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94991446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9499144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9499144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9499144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9499144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9499144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9499144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9499144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9499144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9499144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9499144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9499144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9499144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9499144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9499144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9499144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9499144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9499144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9499144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9499144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9499144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9499144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9499144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9499144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94991446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94991446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9499144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9499144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94991446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94991446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