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6808273"/>
      <w:bookmarkStart w:id="1" w:name="__Fieldmark__3_3968082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6808273"/>
      <w:bookmarkStart w:id="3" w:name="__Fieldmark__4_3968082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68082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6808273"/>
      <w:bookmarkStart w:id="5" w:name="__Fieldmark__6_3968082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