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mment -*-texinfo-*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mment this file contains the reference part of th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following directives are necessary for proper comp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ith emacs (C-c C-e C-r)end tex. Please keep it as it i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s wrapped in `@ifset' and `@end' it does not harm `tex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`makeinfo' but is a great help in editing this file (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gnores the condition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texinfo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tfilename referenc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op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unctions and system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unctions and system variables, Tricks and pitfalls, Data types,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hapter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unction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rol structu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stem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unctions, Control structures, Functions and system variable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gives a complete reference of all functions, comm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variables of the @sc{Singular} kernel (i.e., all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). @xref{standard_lib},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from the @code{standard.lib} (this library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at start-up time) which extend the functionality of th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@sc{Singular}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syntax of a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target =] function_name (&lt;arguments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target is specified, the result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ome cases (e.g., @code{export}, @code{keepring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, @code{type}) the brackets are optional. For th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}, @code{help}, @code{break}, @code{quit}, @code{ex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LIB} no bracket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upported kernel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lig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ttr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areis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etti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_seri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inr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learden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lo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e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eff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rac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eate_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osspro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ateti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bpr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fine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re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le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nomina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f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vis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u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limina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v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RR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amp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ecu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tgc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tmod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toriz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re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etch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gl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glmquo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lecm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nduni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lintQ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loa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eemodu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wal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c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e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etdu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oebn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el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ighcorn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il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omo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pa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depS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se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polat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re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sec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aco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an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ba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erne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il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illattr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oszu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aguerr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coe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ex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mon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f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ft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st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deco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inver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solv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ax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axide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emor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ba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dul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ni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nomi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presma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res_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l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ameo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am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col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pa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row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umera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va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pe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pt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d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de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eimag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mefacto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un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une_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hweigh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rd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i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o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otie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and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an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du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gularit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pa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ervedNa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ulta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ngli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ng_li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ba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t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mplex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mplif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z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limg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ortvec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qrfre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atu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fgl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hil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ub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st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z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ens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nspo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yp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ypeo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univaria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uressolv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ndermond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di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aital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aitfir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dg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igh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ightK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ri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lign, attrib, Function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lign (} vector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align (} module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module generators @code{gen(i)} to @code{gen(i+s)}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[1,2,3]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[0,0,1,2,3],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freemodule(2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ttrib, bareiss, alig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s the attribute list of the object call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maxideal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attribute string_expres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. If the attribute is not defined for this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} returns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maxideal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maxideal(2) is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INGULAR does know it for maxide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maxideal(2), 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@code{,} string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attribute string_expression of the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2); // the attribute "isSB" is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0);  // the standard basis attribute is rese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mark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ribute may be described by any string_expression. Some of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kernel of @sc{Singular} and referred to as reserved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reserved attributes may be used, however, in procedures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ably speed up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p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erved attribut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f_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_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ow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f_class, global, isSB, isHomog, rank, ring_cf, rowShift are used by the kernel, the other are used by libra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cf_class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nal type of the coefficients (see @code{n_coeffTyp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global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 if the ordering is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SB (for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property is set by all commands computing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, @code{std}, @code{stdhilb} etc.; used by @code{lift}, @code{di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ree}, @code{mult}, @code{hilb}, @code{vdim}, @code{kb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Homog (for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 vector of module generators for homogeneous or quasihomogeneous ideals/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d by @code{betti}, @code{degree}, @code{highcorner}, @code{hilber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, @code{prune}, @code{prune_map}, @code{sba}, @code{slimg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, @code{syz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base}, @code{modulo}, @code{mres}, @code{mres_map}, @code{n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e intersection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hen-Macaulay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maxExp (for ring/list from rin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 for each exponent (32767 by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ank (for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get the rank of a module (see @ref{nrows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ing_cf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efficients of the polynomial ring are considered to be a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deal, resp.@: module, is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with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lue of type bigintvec is hilb(_,1) (see @ref{hilb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list is a fre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nt is the dimension (see @ref{dim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nt is the multiplicity (see @ref{mul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illattr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areiss, betti, attr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ar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ar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areiss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odule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atrix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module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sparse Gauss-Bareiss algorithm (see @ref{References}, Le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unders) to a module (or with type conversion to a matrix) with an 'opti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vot strategy. The vectors of the module are the columns of the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nce elimination takes place w.r.t.@: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With only one parameter a complete elimination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is a list: the first entry is a module with a minimal independ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vectors (as a matrix lower triangula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entry an intvec with the permutation of the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.r.t.@: the original matrix, that is, a k at position l indica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k was carried over to the row 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further parameters control the algorithm. @code{bareiss(M,i,j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attempt to diagonalize the last i rows in the elimin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tops computing when the remaining number of vectors (columns)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t most 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** generation of the module m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b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b=d-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0;i--){ mm[i]=3*x*gen(i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b;i;i--){ mm[i]=mm[i]+7*y*gen(i+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db;i--){ mm[i]=mm[i]+7*y*gen(i-d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b;i--){ mm[i]=mm[i]+11*z*gen(i-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b;i;i--){ mm[i]=mm[i]+11*z*gen(i+d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** the generating matrix of m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lete eli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ss=bareiss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limination up to 3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=bareiss(mm,0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limination without the last 3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=bareiss(mm,3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etti, char, bareis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et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et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ow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etti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lis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resolution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1 argument: computes the graded Betti numbers of a minimal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, if $R$ denotes the bas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is a homogeneous submodule of $R^n$ and the argument represen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ry d of the intmat at place (i,j) is the minim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in degree i+j of the j-th syzygy module (=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s) of $R^n/M$, i.e. the 0th (resp.\ 1st) syzygy module of $R^n/M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$ (resp.\ $M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, if R denotes the base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a homogeneous submodule of R^n and the argument represents a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entry d of the intmat at place (i,j) is the minim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in degree i+j of the j-th syzygy module (=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s) of R^n/M (the 0th (resp.@: 1st) syzygy module of R^n/M is R^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@: 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is considered to be the result of a res/fres/sres/mres/mres_map/nres/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 This implies that a zero is only allowed (and counted)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in the firs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the computation betti uses only the initial monomials. This could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fusing results for a non-homogeneou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al second argument is non-zero, the Betti numbers will be minim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f it is 0 then the Betti numbers correspond exactly to the inpu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otherwise the command is identical to the one-argumen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} sets the attribute @code{rowSh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a,b,c,d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bc-ad,b3-a2c,c3-bd2,ac2-b2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T=mres(j,0); // 0 forces a full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 minimal set of generators for j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econd syzygy module of r/j which i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yzygy module of j (minimal generating se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second syzygy module (minimal generating se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4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tti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most useful for reading off the graded Betti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T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0th syzygy module of r/j (which is r) has 1 generat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 0 (which is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1st syzygy module @code{T[1]} (which is j) ha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(one in degree 2 and three in degree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2nd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@code{T[2]} has 4 generators (all in degree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3rd syzygy module @code{T[3]}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generator in degree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generators are the colum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matrix and degrees are assigned such that the corresponding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degree 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\longleftarrow r/j \longleftarrow 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1]}\over{\longleftarrow} r(2) \oplus r^3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2]}\over{\longleftarrow} r^4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3]}\over{\longleftarrow} r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leftarrow 0 \qua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                    T[1]                T[2]           T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 &lt;-- r/j &lt;-- r(1) &lt;------ r(2)+r^3(3) &lt;------ r^4(4) &lt;------ r(5) &lt;-- 0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ygies and resolu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, char_series, betti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characteristic of the coefficient field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a=(7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^3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p=(49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real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_series, charstr, ch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_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_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_serie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ows of the matrix represent the irreducible characteristic ser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with respect to the current ordering of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ne application is the decomposition of the zero-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har_series(ideal(xyz,xz,y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Background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$&gt;$ be the lexicographical ordering $x_1 &lt; ... &lt; x_n$ on $R=K[x_1,...,x_n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or $f \in R$ let lvar(f) (the leading variable of f) be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riable in lead(f) (the leading term of f with respect to $&gt;$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.e., if $f=a_k(x_1,...,x_{k-1})x_k^s+...+a_0(x_1,...,x_{k-1})$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k \leq n$ then $lvar(f)=x_k$, moreover let $ini(f):=a_k(x_1,...,x_{k-1}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et $T=\{f_1,...,f_r\} \subset R$ is called triangular if $lvar(f_1)&lt;...&lt;lvar(f_r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seudoremainder $r=prem(g,f)$ of $g$ with respect to $f$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ini(f)^a*g=q*f+r$ with the property $deg_{lvar(f)}(r)&lt;deg_{lvar(f)}(f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called a triangular system, if T is a triangular set such that ini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oes not vanish on $Zero(T) \setminus Zero(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 =:Zero(T\setminus U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 is called irreducible if for every i there are no $d_i$,$f_i'$,$f_i''$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roper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lvar(d_i)&lt;lvar(f_i) 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lvar(f_i')=lvar(f_i'')=lvar(f_i)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0 \not\in prem(\{ d_i, ini(f_i'), ini(f_i'')\},\{ f_1,...,f_(i-1)\})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$prem(d_i*f_i-f_i'*f_i'',\{f_1,...,f_(i-1)\})=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irreducible if T is irreduc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$G=\{g_1,...,g_s\}$ then there are irreducible triangular sets $T_1,...,T_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$Zero(G)=\bigcup(i=1..l: Zero(T_i\setminus I_i)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$I_i=\{ini(f), f \in T_i 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&gt; be the lexicographical ordering x_1 &lt; ... &lt; x_n on R=K[x_1,...,x_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or f in R let lvar(f) (the leading variable of f) be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riable in lead(f) (the leading term of f with respect to &gt;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.e., if f=a_k(x_1,...,x_(k-1))x_k^s+...+a_0(x_1,...,x_(k-1))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k&lt;=n then lvar(f)=x_k, moreover let ini(f):=a_k(x_1,...,x_(k-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et T=@{f_1,...,f_r@} in R is called triangular if lvar(f_1)&lt;...&lt;lvar(f_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seudoremainder r=prem(g,f) of g with respect to f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ni(f)^a*g=q*f+r with the property deg_(lvar(f))(r)&lt;deg_(lvar(f))(f),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called a triangular system, if T is a triangular set such that ini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oes not vanish on the zero-set of T \ zero-set of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 =:Zero(T\U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 is called irreducible if for every i there are no d_i,f_i',f_i'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roper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lvar(d_i)&lt;lvar(f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lvar(f_i')=lvar(f_i'')=lvar(f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0 not in prem(@{ d_i, ini(f_i'), ini(f_i'')@},@{ f_1,...,f_(i-1)@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such that prem(d_i*f_i-f_i'*f_i'',@{f_1,...,f_(i-1)@})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irreducible if T is irreduc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G=@{g_1,...,g_s@} then there are irreducible triangular sets T_1,...,T_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Zero(G)=Union(i=1..l: Zero(T_i\I_i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I_i=@{ini(f), f in T_i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ring R=0,(x,y,z,u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ideal i=-3zu+y2-2x+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     -3x2u-4yz-6xz+2y2+3x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     -3z2u-xu+y2z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print(char_series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acteristic se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str, chinrem, char_seri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scription of the coefficient field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ests for certain types of coefficients should use the routines from @code{ring.lib} as the string representation may chang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a=(7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^3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p=(49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real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inrem, cleardenom, ch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in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in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inrem (} list,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hinrem (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hinrem (} intvec,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type as the elements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elements of the first argument are lists again, chinrem is applied recurs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chinese remainder theorem to the first argument w.r.t. the moduli given in the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lements in the first list must be of same type which can be @code{bigint}/@code{in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oly}, @code{ideal}, @code{module}, @code{smatrix} or @code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i, if given by a list, must be of type @code{bigint} or @code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data depending on a ring are involved, the coefficient field must be @code{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intvec(2,-3),intvec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2,-3),list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5x+2y,x2+3y2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2=2x-3y,2x2+4y2+5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i1,i2),intvec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i1,i2),list(bigint(7),bigint(1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list(i1,i2),list(i1,i2)),list(bigint(7),bigint(1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std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leardenom, close, chinre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learde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learde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leardenom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leardenom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es a polynomial, resp.@: vector, by a suitable constant to 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denominators from its coefficients and then divide it by its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3x+6y)^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/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eardenom(f/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w= [4x2+20,6x+2,0,8];   // application to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leardenom(w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lose, coef, clearden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lose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ssi:tcp localhost:"+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(l); // start SINGULAR "server" on localhost in batch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(l); // shut down SINGULAR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e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ef, coeffs, clo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 (} poly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 (} ideal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 (} vector_expression@code{,} product_of_ringvars@code{,} matrix_nam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monomials in f divisible by a ring variable of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here f is the first argument and m the second argument) and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onomials as polynomials in the remaining variables. First case: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2\times 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 x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M, n being the number of the determined mo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row consists of these monomials, the second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orresponding coefficients of the monomials in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 = M[1,1]\cdot M[2,1]+\ldots+M[1,n]\cdot M[2,n].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 = M[1,1]*M[2,1]+...+M[1,n]*M[2,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case: apply to all generators of the ideal and comb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s into one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rd case: the second matrix (i.e., the 4th argument)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s, the first matrix (i.e., the 3rd argument)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ficients of the monomials 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 considers only monomials which really occur in f (i.e., which are not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coeffs (see @ref{coeffs}) returns the coefficient 0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 place if a monomial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5+5x4y+10x2y3+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=coef(f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=x20+xyz+xy+x2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ef(f,x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ef(maxideal(3),y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zy+77+x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c; matrix 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ef(v,y,mc,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eff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effs, contract, coe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e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e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poly_expression 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poly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vector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s each polynomial of the first argument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univariate polynomial in the given ring_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, and returns the coefficients as a matrix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 denoting the maximal z-degree occurring in the polynomials of J, and d:=e+1, M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m_{ij}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m(i,j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ies the following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) If J is a single polynomial f, 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\times 1)$-matrix and $m_{i+1,j}, 0\leq i\leq e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 x 1)-matrix and m(i+1,j), 0 &lt;= i &lt;=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i) If J is an ideal with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1, f_2,\ldots,f_k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1, f_2, ..., f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\times k)$-matrix and $m_{i+1,j}, 0\leq i\leq e, 1\leq j\leq 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 x k)-matrix and m(i+1,j), 0 &lt;= i &lt;= e, 1 &lt;= j &lt;= 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ii) If J is a k-dimensional vector with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1, f_2,\ldots,f_k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1, f_2, ..., f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k\times 1)$-matrix and $m_{(j-1)d+i+1,1}, 0\leq i\leq e, 1\leq j\leq 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k x 1)-matrix and m((j-1)d+i+1, 1), 0 &lt;= i &lt;= e, 1 &lt;= j &lt;= 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V) If J is a module generated by s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v_1, v_2,\ldots,v_s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_1, v_2, ..., v_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dimension k 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k\times s)$-matrix and $m_{(j-1)d+i+1,r}, 0\leq i\leq e, 1\leq j\leq k, 1\leq r\leq s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k x s)-matrix and m((j-1)d+i+1, r), 0 &lt;= i &lt;= e, 1 &lt;= j &lt;= k, 1 &lt;= r &lt;= 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j-th ent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v_r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_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third argument T can be used to return the matrix of powers of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matrix(J) = T*M holds in each of the previous four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} returns the coefficient 0 at the appropriate matrix entry if a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present, while @code{coef} considers only monomials which actually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given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(x+y)^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 = xyz+z10y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f, 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 = coeffs(i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 = [f, g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 = coeffs(v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ideal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module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es each polynomial of the first argument M as a 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\sum_{i=1}^k m_i\cdot a_i\cdot x^{e_i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1 * a_1 * x^e1 + m_2 * a_2 * x^e2 + ... + m_k * a_k * x^e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e from a specified set of monomia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a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om the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ficient ring (or field)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x^{e_i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^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owers of a specified ring variable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parameter K provides the set of monomials which should be sufficient to generate all entries of M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M and K can be thought of as the matrices obtained by matrix(M) and matrix(K), respectively. (If M and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given by ideals, then this matrix has just one ro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parameter product_of_ringvars determines the variable x: It is expected to be either the produ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ing variables (then x is 1, and each polynomial will be expres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\sum_{i=1}^k m_i\cdot a_i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1 * a_1 + m_2 * a_2 + ... + m_k * a_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product_of_ringvars is the product of all ring variables except one variable (which then determines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oduct_of_ringvars is omitted then x = 1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K contains all monomials that are necessary to express the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, then the returned matrix A satis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K\cdot A=M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*A=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only a subset of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K\cdot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 will coinc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, the valid entries start at M[1,1] and run from left to right, top to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in general not all entries of K*A and M will coincide, depending on the set of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 = [y3+x2z, xy], [-xy, y2+x2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K = [x2, xy], [y3, xy], [xy, 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 = coeffs(M, K, xy);   // leaving z as variable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A);   // attention: only the first row of M is reproduced by K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oefficient ring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QQ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eff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b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ract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acts each of the n elements of the second ideal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each of the m elements of the first ideal 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m\times 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m x 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Contraction is defined on monomial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tract(x^A,x^B) := x^(B-A) (if B&gt;=A componentwi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=   0     (otherwi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{\rm contract}(x^A ,  x^B) := \cases{ x^{(B-A)}, &amp;if $B\ge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nentwise\cr 0,&amp;otherwise.\cr}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 and B are the multiexponents of the ring variables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ract} is extended bilinearly to all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a,b,c,d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a2,a2+bc,ab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a2-bc,abc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ntract(I,J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create_ring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rossprod (} cring_expression@code{,} ...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ooss product of several objects of type 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rossprod(ZZ/32003,Floa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atetime, dbprint, crosspro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at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at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datetime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bprint, defined, dateti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b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b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 (} int_expression@code{,} expression_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print command to each expression in the expression_lis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} may also be used i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print results subject to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 command is applied to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&gt;=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ibraries}, for an example how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isplaying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ebug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=1,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debug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bug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debug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bugging tool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fined, deg, dbpri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fined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value &lt;&gt;0 (TRUE) if there is a user-defined object with this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0 (FALSE)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non-zero return value is the level where the object is defined (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denotes the top level, level 2 the level of a first procedure, leve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vel of a procedure called by a first procedure, etc.). For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nd other constants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ocal object @code{m} may be identified by @code{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(m)==voic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t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5][6]=x,y,1,2,0,x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r) and define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m)==voice;   // m is defined in the curren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"z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4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, degree, define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poly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vector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aximal (weighted)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rms of a polynomial or a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deg(0)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optional second argument gives the weight v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weight 1 is used for lex orderings and block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weights of the base ring are used for orderings consisting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x3+y4+xyz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s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2,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je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ree, delete, de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re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re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Krull) dimension and the multiplic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, generated by the leading monomials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ints it. This is equal to the dimen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city of the ideal, resp.@: module, if the input is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with respect to a degre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3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a,b,c,t=11,10,3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x^a+y^b+z^(3*c)+x^(c+2)*y^(c-1)+x^(c-1)*y^(c-1)*z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+x^(c-2)*y^c*(y2+t*x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0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i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lete, denominator, degre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lete (} lis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ntvec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lis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module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the element(s) with the given index/indices from a list/intvec/ideal/module (the input is not 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"a","b","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1=delete(l,2);l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1..5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maxideal(1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maxideal(1),1..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se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nominator, det, dele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no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no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nominator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nominator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n = 3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nominator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earde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er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t, diff, denomina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t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matrix_expression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smatrix_expression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, resp.@: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terminant of a square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plied algorithms depend on type of input or the optional second argumen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second argument  specifies th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Bareiss"}, @code{"SBareiss"}, @code{"Mu"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Factory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3][3]=1,2,3,4,5,6,7,8,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ff, dim, d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poly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matrix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number_expression@code{,} ring_parameter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artial derivative of a polynomial object by a ring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irst for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pectively differentiates each polynomial (1..n) of the second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differential operator corresponding to each polynomial (1..m)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producing an m x n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pectively if the coefficient ring is a transcendental field extension, differenti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(that is, a rational function) by a transcendental variable (ring parame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3y+3z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f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y2+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v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2-yz,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x2+yz,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rresponds to differential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2/dx2, d2/dx2+d2/dydz, d3/dxdyd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diff(i,j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ifferentiation of rational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t)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f = t^2/(1-t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f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ac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jaco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m, division, dif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m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ideal_expression 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module_expression 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dimension of the ideal, resp.@: module,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monomials of the given generators of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lso the dimension of the ideal if it is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(I,J)} is the dimension of @code{I/J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(} res @code{)} computes the cohomological dimension of res[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mension of an ideal I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rull dimension of the basering modulo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imens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is the dimension of its annihilator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case of ideal (1)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-y,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m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m(std(ideal(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vision, dump, di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ideal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ideal_expression@code{,} ideal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        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computes a division with rema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wo ideals resp.@: modules @code{M} (first argument) and @code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argument), it returns a list @code{T,R,U} where @code{T} is a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} is an ideal resp. a module, and @code{U} is a diagonal matrix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@code{matrix(M)*U=matrix(N)*T+matrix(R)} is a standard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normal form @code{R} of @code{M} with respect to a standard basis of @code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uses different algorithms depending on whether @code{N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polynomial basering, the matrix @code{U} is the identity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atrix @code{T} as above is also computed by @code{l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additional arguments @code{n} (third argument) and @code{w} (fourth argume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returns a list @code{T,R} as above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atrix(M)=matrix(N)*T+matrix(R)} is a standard represent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 form @code{R} of @code{M} with respect to @code{N} up to weighted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} with respect to the weight vector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ed degree of @code{T} and @code{R} respect to @code{w} is at most @code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weight vector @code{w} is not giv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uses the standard weight vector @code{w=1,...,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x5+x2y2+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f,jacob(f)); // automatic conversion: poly -&gt;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f^2,jacob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ideal(f^2),jacob(f)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duc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 oper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ump, eliminate, divis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ump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s (i.e., writes in a "message" or "block") the state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ssion (i.e., all defined variables and their values)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(which must be either an ASCII or ssi link) such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can retrieve it la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rite the whole session to the file dump.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in ASCII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mp(":w dump.asci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r;                  // kill the bas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read the session from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defining everything which was not explicitly kill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dump("dump.asci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tri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SCII links, integer matrices contained in lists are  dump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list elements (and not as integer matrices), and lists of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umped as one flatted list. Furthermore,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selves are not dum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t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liminate, eval, du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liminate (} ideal_expression@code{,} product_of_ring_variabl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product_of_ring_variables@code{,} bigintvec_hil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@code{,} bigintvec_hil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iminates variables occurring as factors/entries of the second argumen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(resp.@: a submodule of a free module), by intersec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 each component of the submodule) with the subring not containing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comment: GMG insisted on changing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liminates variables occurring as factors of the second argumen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, resp.@: module, by intersecting it with the subring not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} does not need a special ordering nor a standard basis a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elimination is expensive, for homogeneous input it might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o compute the Hilbert function of the ideal (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) with a fast ordering (e.g., @code{dp}). Then make use of it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computation: a Hilbert-driven elimination uses the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as the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 (resp. module) is not homogeneous with weight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tvec will be silently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xy,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t,s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-t,y-t2,z-t3,s-x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2,xy,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v=hilb(std(j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j,y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il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val, ERROR, elimina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val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(quoted) expressions. Within a quoted expre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can be "undone" by an @code{eval} (i.e., each eval "undoes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exactly one quote). Used only when receiving a quote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ssi li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@code{quote} and @code{write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ent local evaluations when writing to an ssi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unix_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ssi:w example.ssi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7+x3,x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 i+j before writing, but no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writes 'std(ideal(x3,...,z)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 (l, quote(std(eval(i+j)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read it in again and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ad(l) forces to compute 'std(ideal(x3,...,z)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ad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si link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RROR, example, ev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RROR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interrupts the current computation, retur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p-level, and displays the argument @code{string_expression} a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hould be used as an emergency, resp.@: failure, exit within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myError() {ERROR("Need to leave now");i=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Err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ample, execute, ERR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ample} topic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n example for @code{topic}. Examples are available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kernel and library functions. Where available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Emacs), use @code{&lt;TAB&gt;} completion for a list of all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@code{topic}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pri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intvec_declar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el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ecute, extgcd, exampl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a string containing a sequence of @sc{Singular}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return} cannot appear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execute} should be avoided i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possible, since it may give rise to name conflicts. Moreo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procedures cannot be precompiled (a feature which @sc{Singular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in the fu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":w save_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0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ideal k="+read("save_i")+"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ecute(s); // define the ideal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tgcd, facstd, execu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t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t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tgcd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tgcd (} bigint_expression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tgcd (} poly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3 objects of the same type as the typ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extended gcd: the first element is the greatest common di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wo argu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nd third are factors such that if @code{list L=extgcd(a,b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L[1]=a*L[2]+b*L[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s must be univariate (in the same variable) to apply @code{extgc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gcd(24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gcd(x4-x6,(x2+x5)*(x2+x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c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std, factmodd, extgc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st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std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ideals computed by the factorizing Groebner basis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intersection of these ideals has the same zero-set as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the radical of the intersection coincides with the radical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any (but not all!) cases this is already a decomposition of the rad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ideal. (Note however that in general, no inclusion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and output ideals hol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, optional argument gives a list of polynomials which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zero constra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se ideals which contain one of the constraint polynomials ar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output list. Thus the zero set of the intersection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s is contained in the zero set V of the first input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ontains the complement in V of the zero set of the second inpu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baserings over real ground fields and Galois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at is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ed for ground fields for which @ref{factorize} is implemen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z,x2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std(I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tmodd, factorize, fac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tm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m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ns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modd (} poly_expression, int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[}, poly_expression, poly_expression @code{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[}, int_expression, int_expression @code{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pol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actorization of a polynomial h(x, y) in K[[x]][y] up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degree in x, whenever a factorization of h(0, y) is provided 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algorithm is based on Hensel's lemma: Let h(x, y) denote a m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 in y of degree m + n with coefficients in K[[x]]. Suppos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wo monic factors f_0(y) (of degree n) and g_0(y) of degree (m)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h(0, y) = f_0(y) * g_0(y) and &lt;f_0, g_0&gt; = K[y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ix an integer d &gt;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re are monic polynomials in y with coefficients in K[[x]], nam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(x, y) of degree n and g(x, y) of degree m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h(x, y) = f(x, y) * g(x, y) modulo &lt;x^(d+1)&gt;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unction's six arguments are h, d, f_0, g_0, xIndex, and yIndex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Index and yIndex denote indices of ring variables that are to play the ro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x and y as above. h must be provided as an element of K[x,y] since al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h with x-degree larger than d can be ignored due to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f_0 and g_0 are not given, the algorithm computes the factoriz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(0, y) and is expected to find exactly two distinct factors (which ma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multiplicities larger than 1) and uses these as f_0 and g_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xIndex and yIndex are missing they will be expected to be 1 and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expects the ground ring to contain at least two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(x,y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0 = y240; poly g0 = y10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h = y342+14x260+7x140y110+2x120y130+y24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 = 26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factmodd(h, d, f0, g0)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heck result: next output should be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h - L[1] * L[2], std(x^(d+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torize, farey, factmod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oriz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torize (} poly_expression@code{, 0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torize (} poly_expression@code{, 2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orize (} poly_expression@code{, 1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rreducible factors (as an ideal)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ultiplicities (as an intvec) depending on the second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: returns factors and multiplicities, first factor is a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also be written with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: returns non-constant factors (no multiplic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: returns non-constant factors and multiplic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,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 and ZZ/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Q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+1;            // irreducible in Q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Qi = (0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 = i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+1;            // splits into linear factors in Q(i)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bs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rey, fetch, factoriz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tional reconst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rey (} bigint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ideal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module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matrix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smatrix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list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 (unless it is @code{lis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 the first argument modulo the second to the rationals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coefficients of the) result a/b is the best approximation under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a|,|b|&lt;=sqrt((N-1)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|a|,|b|&lt;=\sqrt{(N-1)/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rey(list(a,b,..),B)} is equivalent to @code{list(farey(a,B),farey(b,B),...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coefficient field must be the ratio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rey(2,3200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inr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etch, fglm, fare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 (} ring_name@code{,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 (} ring_name@code{,} name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 (} ring_name@code{,} name@code{,} intvec_expression@code{,} intvec_expression 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, poly, vector, ideal, module, matrix 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same type as the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objects between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} is the identity map between rings and qr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rst case the i-th variable of the source ring is mapped to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basering has less variables than the source ring these variables are mapped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3rd and 4th arguments the intvec describes the permutation of the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 at position j maps the variable @code{var(j)} of the source to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(i)} of the destination. Negative numbers (and the fourth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 mapping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zero means that that variable/parameter is mapp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efficient fields must be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map} for a description of possible mapping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ground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} offers a convenient way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 or orderings, or to map objects from a ring to a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of that ring or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option(Imap);} reports the ma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with @code{imap}, @code{fetch} uses the position of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, not their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2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ring q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fetch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0,(a,b,c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fetch(q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k=fetch(q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(q,i,1..nvars(q)); // equivalent to fetch(q,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glm, fglmquot, fetch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 (} ring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or the given ideal in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duced Groebner basis in the current ring, by applying the so-called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augere, Gianni, Lazard, Mora)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ain application is to compute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reduced Groebner basis with respect to a degree orde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much faster than computing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in the given ring. The monomial ordering must be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permissible differences between the given ring and the current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monomial ordering and a permutation of the vari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 x2y+x2, x3-x2, 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 // force the computation of a reduced 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z,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glm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quo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glmquot, filecmd, fgl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glm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glm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quot (} ideal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reduced Groebner basis of the ideal quotient @code{I:p}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zero-dimensional ideal @code{I} and a polynomial @code{p}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GLM-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in the given ring. The polynomial must be reduced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x2y+x2,x3-x2,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 // force the computation of a reduced 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reduce(x+yz2+z10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glmquot(i,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i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lecmd, find, fglmquo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les,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le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&lt; "}filename@code{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execute the content of the file filename. Shorth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(read(filename)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 "example"; //read in the file example and exec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ecu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nd, finduni, filecm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ind (} string_expression@code{,} sub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ind (} string_expression@code{,} substring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first position of the sub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tring or 0 (if not fou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starts the search at the position given in the 3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ac",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"+"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"+"b"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b"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0123","abc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induni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n ideal which is contained in the ideal_expression, such that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is a univariate polynomial in the i-th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polynomials have minimal degree w.r.t.@: this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 bas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 r=0,(x,y,z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x2y+x2,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// force computation of reduce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k=finduni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lintQ (} list_of_nam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coefficient ring of multivariate rational functions over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sed in ring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flint &gt;=2.5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flint.s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flintQ(a,b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loat (}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loat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loat (} in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coefficient ring of floating point (inexact) re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sed in ring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Float(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Float(10,20),(a,b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printf, freemodule, Floa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f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eemodule, fres, fprint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e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e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eemodule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the free module of rank n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n(1)}, @dots{}, @code{gen(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eemodule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=freemodule(3); // generates the 3x3 unit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es, frwalk, freemodul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es (} ideal_expression/module_expression @code{,} int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, [} string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(not necessarily minimal) free resolution of the input ideal/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chreyer's algorithm, se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If the second argument is @code{n &gt; 0}, then the resolution is comput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ep @code{n}. If it is @code{0}, @code{fres} computes the whol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optional third argument can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complete"} (default) to compute the whole syzygy modul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e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frame"} to compute only the so-called fr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extended frame"} to compute only the first two terms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w.r.t. the induced monomial orde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single module"} to return only the frame of each module exce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one and to return the last module in its entirety. This option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duce the amount of memory needed for th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deal/module must be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ferenc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 Erocal, O. Motsak, F.-O. Schreyer, A. Steenp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ined Algorithms to Compute Syzyg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. Symb. Comput. 74 (2016), 308-3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url{http://arxiv.org/abs/1502.0165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(w,x,y,z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w2-xz, wx-yz, x2-wy, xy-z2, y2-w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 "isSB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s = fres(I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s, 0), 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e 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walk, gcd, f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walk (} ring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rwalk (} ring_name@code{,} ideal_name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or the ideal @code{ideal_name} in the ring @code{ring_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oebner basis in the current ring, by applying the fractal 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ain application is to compute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reduced Groebner basis with respect to a degree orde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much faster than computing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alling @code{frwalk}, the only permissible difference between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_name} and the active base ring is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 x2y+x2, x3-x2, 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rwalk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cd, gen, frwalk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cd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bigint_expression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number_expression@code{,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poly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greatest common divi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 and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gcd of two numbers is their gcd as integer numbers or polynomi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it is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bigint(2)^20,bigint(3)^23);     // also applicable for big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3x2*(x+y),9x*(y2-x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number(6472674604870),number(87864653724737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tgc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ig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en, getdump, gc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n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-th free generator of a fre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n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gen(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=v+f*gen(4); 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e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etdump, groebner, ge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et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t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content of the entire file, resp.@: link, and restores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. For ASCII links, @code{getdump} is equivalent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(read(} link @code{))} command. For ssi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should only be used on data which wer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ump}`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mp(":w example.t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redefi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dump("example.t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tri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is not supported for DBM links, or for a link conn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@code{stdin} (standard in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roebner, help, getdu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groebner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groebner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@code{groebner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turns a standard basis of an ideal or module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monomial ordering of the basering using a heuristically chose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ring r=0,(a,b,c,d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ideal i=a+b+c+d,ab+ad+bc+cd,abc+abd+acd+bcd,abcd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groebner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elp, highcorner, groebne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elp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elp} topic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s online help information for @code{topic} using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help browser. If no @code{topic} is given, the title p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al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?} may be used instead of @code{hel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ic} can be an index entry of the @sc{Singular} manual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(loaded) procedure which has a help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ic} may contain wildcard character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*}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(possibly "wildcarded") @code{topic} cannot be found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quely matched) a warning is displayed and no help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topic} is the name of a (loaded) procedure whos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 has changed w.r.t.@: the help available in the manual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isplaying the respective help section of the manua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browser, the "newer" help section of the procedure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to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owser in which the help information is displayed can be eith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mand-line option @code{--browser=&lt;browser&gt;} (@pxref{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options}), or with the command @code{system("--browse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&lt;browser&gt;")}. Use the command @code{system("browsers");} for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available browsers. @xref{The online help system}, for mor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help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;      // display title page of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ring; // display help for 'r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ringe;    // equivalent to 'help ringe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No help for topic 'ringe' (not even for '*ringe*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Try '?;'       for general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or  '?Index;'  for all available help to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ring*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 ** No unique help for 'ring*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 ** Try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s and orderings; ?Rings and standard bases; ?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 declarations; ?ring operations; ?ring related func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.lib; ?ring_lib; ?ringtensor; ?ringweigh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Rings and orderin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standard.lib;  // displays help for library 'standard.li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 defini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he online help 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ighcorner, hilb, hel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igh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ghcorner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ghcorner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resp.@: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mallest monomial not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, resp.@: module, generated by the initial term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. If the generators are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lso the smallest monomial not contained in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, resp.@: module, is not zero-dimensional, 0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works also in global orderings, but is not very useful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the ideal I be given by a standard basis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ghcorner(I)} returns 0 if and only if @code{dim(I)&gt;0} or @code{dim(I)=-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it returns the smallest monomial m not in I which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ie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of the basering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(i)&gt;1 then x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_i&gt;1$ then $x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divide m (hence, m=1 if the ordering is glob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any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_1,...f_k of I, let f_i'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_i by deleting the terms divisible by x(i)*m for all i with x(i)&lt;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f_1',...,f_k' generate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f_1,\dots,f_k$ of I, let $f'_i$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f_i$ by deleting the terms divisible by $x_i\cdot m$ for all i with $x_i&lt;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$f'_1,\dots,f'_k$ generate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x3,x2y,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corner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corner(std(ideal(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ilb, homog, highcorne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ideal_expression@code{,} int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int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 (if called with one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bigintvec (if called with two or three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weighted) Hilbert series of the base ring R modulo the ideal, resp.@: R^k modulo th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eading terms of the generators of the given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hilb} is called with one argument, then the first and second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some additional information are displayed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hilb} is called with two arguments, then the n-th Hilbert series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intvec, where n = 1, 2 is the second argumen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weight vector w is a given as 3rd argument, then the Hilbert series is comp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.r.t.@: these weights w (by default all weights are set to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Caution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entry of the returned intvec is not part of the actual Hilbert se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is used in the Hilbert driven standard basis computation (see @ref{stdhilb}). (It is the minimum weight of the module generators or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second Hilbert series from the first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bigintvec v=hilb(I,1);} then @code{hilb(v)} yields the sam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@code{hilb(I,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deal_expression@code{,} ring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ring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weighted) Hilbert series of the base ring R modulo the ideal, resp.@: R^k modulo th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eading terms of the generators of the given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ries is stored as @code{poly} under the name give as string in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put is homogeneous w.r.t.@: the weights and a standard basis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weighted) Hilbert series of the original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Qt=QQ,t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y2,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s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w=2,2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1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Qt,"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Qt;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ilbert func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hil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omog, hres, hil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for homogeneity: returns 1 for homogeneous input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urrent ring has a weighted monomial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 tests for weighted homogeneity w.r.t. the given we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for homogeneity wrt. the given weight v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1 for homogeneous input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polynomi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ogenizes polynomials, vectors, ideals, or modules by multi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monomial with a suitable power of the given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urrent ring has a weighted monomial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 computes the weighted homogenization w.r.t. the given we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homogenizing variable must have weigh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x3y2+x5y+3y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x2y2z2+3z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x4y2+4xy5+2x2y2z3+y7+11x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s2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i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homog(i,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res, imap, homo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olution, hilbert-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using the Hilbert-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R be the basering and I be the give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hres} computes a minimal free resolution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R --&gt; R/I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R\longrightarrow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_expression k is not zero then the computation stop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steps 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 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hres(I,0);} returns a list L of n modules (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riables of the basering)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above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_expression has to be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. Therefore, it may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,yz,x3-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L=h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2];     // the first syzygy module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ap, impart, h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ap (} ring_name@code{,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, poly, vector, ideal, module, matrix 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same type as the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ty map on common subrings.  @code{imap} is the map between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qrings with compatible ground fields which is the identit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nd parameters of the same name and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map} for a description of possible mapping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ground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ful for mapping from a homogenized ring to the original r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ppings from/to rings with/without parameters. Compa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}, @code{imap} uses the names of variables an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@code{map} and @code{fetch} @code{imap} can map parameters to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Mapping rational functions which are not polynomials to polynomials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result depends on the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,a,b,c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2z3a4b5+1,homog(xy2z3a4b5+1,c)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0,(a,b,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map(r,i);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(0,a,b),(x,y,z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map(r,i);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etch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o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part, indepSet, ima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part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maginary part of a number in a complex ground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mpart(1+2*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pa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depSet, insert, impa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de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de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depSe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aximal set U of independent variables (in the sens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te below) of the ideal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.  If @code{v} is the result then @code{v[i]} is 1 i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if the i-th variable of the ring, @code{x(i)}, is an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.  Hence, the set U consisting of all variables @code{x(i)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[i]=1} is a maximal independen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ndeed we compute a maximal strongly independent set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no power of a variable from U occurs as a leading term o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tandard basis of the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is a set of independent variables for I if and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I \cap K[U]=(0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intersect K[U]=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eliminating the remaining variables gives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is maximal if dim(I)=#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depSet (} ideal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list of all maximal independent sets of the leading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the flag is 0), resp.@: of all those sets of independ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leading ideal which cannot be enla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u,v,w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w,yvw,uyw,x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v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xu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sert, interpolation, indepS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sert (} list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sert (} list_expression@code{,} 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s a new element (expression) into a list at the beginning, or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3 arguments) after the given position (the input is not 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1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sert(L,4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sert(L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le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polation, interred, inse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polation (} lis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polation(l,v)} computes the reduced Groebner basis of the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deals l[1]^v[1], ..., l[N]^v[N] by applying linear algebra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ry ideal from the list l must be a maximal ideal of a point and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orm: variable_1-coordinate_1, ..., variable_n-coordinate_n, wher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number of variables in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ring should be a polynomial ring over Zp or Q with glob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1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2=x+1,y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3=x+2,y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4=x-1,y+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5=x-1,y-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6=x,y+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7=x+2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p_1,p_2,p_3,p_4,p_5,p_6,p_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v=2,1,1,1,1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nterpolation(l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generator of degree 3 gives the equation of th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ingular cubic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rough p_1,...,p_7 with singularity at p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s values of generators of j at p_4, results should b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j,x,1,y,-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s values of derivatives d/dx of generators at (0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diff(j,x),x,0,y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ersec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ub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red, intersect, interpolat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re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terre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reduces a set of polynomials/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: f_1,@dots{},f_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: $f_1,\dots,f_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: g_1,@dots{},g_s with s&lt;=n and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: $g_1,\dots,g_s$ with $s \leq n$ and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_1,@dots{},f_n) = (g_1,@dots{},g_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(f_1,\dots,f_n) = (g_1,\dots,g_s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&lt;&gt;L(g_j) for all i&lt;&gt;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\neq L(g_j)$ for all $i\neq j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global ordering (polynomial ring) and @code{option(redSB);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divide m for all monomials 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g_1,@dots{},g_(i-1),g_(i+1),@dots{},g_s@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g_1,\dots,g_{i-1},g_{i+1},\dots,g_s\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local ordering (localization of polynomial ring) and @code{option(redSB);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 | L(g_j) for any i&lt;&gt;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 | L(g_j)$ for any $i \neq j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art(g_i) &gt; ecart(g_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ecart(g_i) &gt; ecart(g_j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, $L(g)$ denotes the leading term of $g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ecart(g):=deg(g)-deg(L(g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, L(g) denotes the leading term of g and ecart(g) := deg(g)-deg(L(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zx+y3,z+y3,z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re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zx+y3,z+y3,z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re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sect, jacob, interre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sect (} expression_list of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tersect (} expression_list of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ntersection of ideals, resp.@: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 @code{prot} is enabled then the result the used method (elimination/syzygies)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last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sect(i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1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3=intersect(id1,id2,ideal(x,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4=intersect(id1,id2,"slimg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acob, janet, intersec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ac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ac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acob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cob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cob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if the input is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atrix, if the input is an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odule, if the input is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Jacobi ideal, resp.@: Jacobi matrix, generated b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al derivatives of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ring with n variables, jacob of a modu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al (considered as matrix with a single a row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olynomial (considered as a matrix with a single ent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matrix consisting of horizontally concatenated blocks (in this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(MT,var(1)), ... , diff(MT,var(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MT is the transposed input argument considered as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yz + xy3z + xyz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jacob(f)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 = jaco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jacob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anet, jet, jaco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ane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net (} ideal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Janet basis of the given ideal, resp.@:  the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1 is given as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mark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orks only with global orde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*y*z-1,x+y+z,x*y+x*z+y*z; // cycli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ane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et, kbase, jan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et (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matrix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matrix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from the first argument all terms of degree bigger than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third/fourth argument @code{w} of type intvec is given, the degree is replaced by the weighted degree defined by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second argument @code{u} of type poly or matrix is given, the first argument @code{p} is replaced by @code{p/u}. In this case, the coefficient must be from a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1+x+x2+x3+x4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1+x+x2+xz+y2+x3+y3+x2y2+z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v=2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3,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t of f with (total) degree &gt;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-jet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homogeneous part of f of degre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2)-jet(f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t of maximal degr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deg(f))-jet(f,deg(f)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absolute term of 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for other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f*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i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1,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v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v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=[f,1,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v,[1,x2,z3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m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=0,x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1/(1+x) till degre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1,1+x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base, kernel, j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bas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ideal_expression@code{,} 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module_expression@code{,} 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on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vector space basis (consisting of monomia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quotient ring by the id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of a free module by the module, in case it is finite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f the input is a standard basis with respect to the ring ordering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, if the input is not a standard basis, the leading terms of the inp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he result may have no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ith two arguments: computes the part of a vector spac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 quotient with degree of the monomial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. Here, the quotient does not need to be finite dimens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attribute@code{isHomog} (of type @code{intvec}) is pre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used as module 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y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base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x2,y3,xyz;  // quotient not finite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base(std(i)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ernel, kill, kba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rnel (} ring_name@code{,} map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kernel of a given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rgument has to be a map from the basering to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n ideal defining such a ma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,z,w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r1,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kernel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rnel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eim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lg_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_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ill, killattrib, kerne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 } name @cod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ill } list_of_names @cod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i,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variable `i` does not exist 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illattrib, koszul, kil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ill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ill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attrib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illattrib (} 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all attributes respective the attribute given as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attrib(i,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ttr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oszul, laguerre, killattr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osz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osz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oszul (} int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oszul (} int_expression@code{,} int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n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 ring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id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tors of the ideal @code{i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n,id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 generators of the ideal @code{i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1,id), koszul(2,id), ...} form a complex, that is, th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matrices @code{koszul(i,id)} and @code{koszul(i+1,id)} equal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2+yz2+z3,xyz+y2z+yz2,xy2+y3+y2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1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I)*koszul(3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aguerre, lead, koszu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agu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agu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aguerr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aguerre (} poly_expression @code{,} in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haracteristic 0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complex roots of a univariate polynomial using Laguer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 The second argument defines the precision of the fraction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rational numbers, otherwise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d (default: 10).  third argument (can be 0, 1 or 2) gives the number of extra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guerre's algorithm (with corrupted roots), leading to better results (default: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characteristic p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roots of a univariate polynomial using fact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complex numbers, the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of type number, otherwise of typ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s1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15x5+x3+x2-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(f,30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, leadcoef, laguerr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(or initial) term(s) of a polynomial, a v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of the generators of an ideal or module with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} may be used instead of @code{l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2+3y+4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x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[0,0,2+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coef, leadexp, lea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coef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coef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(or initial) coefficient of a polynomial or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respect to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*x^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exp, leadmonom, leadcoe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exp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exp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xponent vector of the leading monomial of a polynomial or a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vector the last component is the index 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inverse to @code{monomial}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*x^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nomi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monom, LIB, leadex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mo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mo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monom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monom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monomial of a polynomial or a vector as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vector whose coefficient 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2+3y+4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0,2x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B, lift, leadmon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} string_expression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a library of procedures from a file. In contrast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oad}, the procedures from the library are added to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} as well as the package corresponding to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filenam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@kbd{.} or @kbd{/} and cannot be locate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, each directory contained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archPath} is searched for file of thi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oading a library}, for more info on @code{SearchPat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 on standard.lib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ess  @sc{Singular} is started with the @code{--no-stdlib} op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@code{standard.lib} is automatically loaded at start-up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// show loading of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inout.lib"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s and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NGULAR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ndard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o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ft, liftstd, L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ft (} ideal_expression@code{,} sub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ideal_expression@code{,} subideal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ideal_expression@code{,} subideal_expression@code{,} matrix_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@code{,} matrix_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transformation matrix which expresses the generato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module in terms of the generators of a module. Depending on which algorithm is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are represented by a standard basis,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ore precisely, if  @code{m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(or ideal), @code{sm} the submodule (or idea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T} the transformation matrix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, then @code{matrix(sm)*U = matrix(m)*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module(sm*U) = module(matrix(m)*T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@: @code{ideal(sm) = ideal(matrix(m)*T)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@code{U} is a diagonal matrix of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U} is always the identity if the basering is a polynomial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ot power series ring). @code{U} is stored in the optional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a warning if @code{sm} is not a sub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4th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d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3x2+yz,7y6+2x2y+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y7+x3+xyz+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T=lift(i,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m)-matrix(i)*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[modul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ftstd, listvar, lif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ft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ft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ftstd (} ideal_expression@code{,} matrix_name@code{[,} module_name@code{][,} string_expression @code{][,} ideal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std (} module_expression@code{,} matrix_name@code{[,} module_name@code{][,} string_expression @code{][,} module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or module and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from the given ideal, resp.@: module, to the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at is, if @code{m} is the ideal or module, @code{sm}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returned by @code{liftstd}, and @code{T} the transformatio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@code{sm=liftstd(m,T)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matrix(sm)=matrix(m)*T} and @code{sm=ideal(matrix(m)*T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@code{sm=module(matrix(m)*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orking in a quotient ring, then @code{matrix(sm)=reduce(matrix(m)*T,0)} and @code{sm=reduce(ideal(matrix(m)*T)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module name is given as a third argument, the syzygy modul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@code{sm=liftstd(m,T,s)} then additional @code{matrix(m)*matrix(s)=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string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are relative transformation matrix res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zygy module of @code{n} modulo 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syzygies, the same can be achieved using @ref{modulo}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3+y7+z2+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sm=liftstd(i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sm)-matrix(i)*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=liftstd(i,T,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i)*matrix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stvar, lres, lift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s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s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var (} [package]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typ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@code{all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ll (user-)defined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)}: all currently visible names except procedures in the current name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type@code{)}: all currently visible name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ring_name@code{)}: all names which belong to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name@code{)}: the object with the given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all)}: all names except procedures in the current and @code{Top} nam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basering is marked with a @code{*}.  The nesting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procedures is shown in squar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can be @code{Current}, @code{Top}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t1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t2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polylib.lib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ol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 in proced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res, ludecomp, list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olution, La Scala's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using LaScala's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R be the basering and I be the give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res} computes a minimal free resolution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R --&gt; R/I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R\longrightarrow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_expression k is not zero then the computation stop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steps 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res(I,0);} returns a list L of n modules (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riables of the basering)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above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_expression has to be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ccessing single elements of a resolution may require that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have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,yz,x3-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L=l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2];     // the first syzygy module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decomp, luinverse, l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de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de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-decomposition of a matrix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decomp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LU-decomposition of an (m x n)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trix, A say, must consist of numbers, only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e basering represent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K[x_1,x_2,\ldots,x_r]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[x1,x2,...,xr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all entries of A must come from the ground field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LU-decomposition of A is a triple of matrices P, L, and U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n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rom these conditions, it easily follows that also A = P * L * U ho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P is self-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udecomp(A);} fills a list L with the three abov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, L, and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4]=1,2,3,4,1,1,1,1,2,2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plu = ludecomp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lu[3]);                   // the matrix U of the 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lu[1]*A-plu[2]*plu[3]);   // should be the zero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inver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solv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inverse, lusolve, ludeco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verse of a matrix via its LU-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invers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inverse (} matrix_expression@code{,} matrix_expression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nverse of a matrix A, if A is inver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trix A must be given either directly, or by its LU-de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latter case, three matrices P, L, and U are expected, in this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m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n, the inverse of A exists if and only if U is invertible, and on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^{-1}=U^{-1}\cdot L^{-1}\cdot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^(-1)=U^(-1) * L^(-1) *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P is self-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case of A being given directly, @code{luinverse} first compute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U-decomposition, and then proceeds as in the case when P, L, and 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uinverse(A);} fills the list L with either one entry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ing that A is not invertible), or with the two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, A^{-1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 A^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in either case the user may first check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==1} to find out whether A is inver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thod will give a warning for any non-quadratic matrix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1,2,3,1,1,1,2,2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uinverse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L[1]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----- next should be the (3 x 3)-unit matrix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A*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solv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solve, max, luinver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lve a linear equation system A*x = b via the LU-decompos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solve (} matrix_expression@code{,} matrix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atrix_expression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solutions of a linear equation system A*x = b, if solv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(m x n matrix A must be given by its LU-decomposition, that i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matrices P, L, and U, in this order, which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n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ourth argument, b, is expected to be an (m x 1)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Q=lusolve(P,L,U,b);} fills the list Q with either one entry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ing that A*x=b has no solution), or with the three entries 1, x, 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x is any (n x 1) solution of the given linear system, and 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the columns of which span the solution space of the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ar system. (I.e., @code{ncols(H)} is the dimension of the solution spa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re is exactly one solution, then H is the 1x1 matrix with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thod will give a warning if the matrices violate the abov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arding row and column numbers, or if the number of rows of the vector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equal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method expects matrices with entries coming from the ground fie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polynomial ring,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4][4]=1,1,1,0,1,2,3,1,1,3,5,2,1,4,7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b[4][1]=2,5,8,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ludecomp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Q=lusolve(L[1],L[2],L[3],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Q[1]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one solution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Q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check whether result is correct (iff next is zero vector)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A*Q[2]-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(nrows(Q[3])==1) and (ncols(Q[3])==1) and (Q[3][1,1]==0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"printed solution is the only solution to given linear system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homogeneous solution space is spanned by columns of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rint(Q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inver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ax, maxideal, lusolv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max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axideal, memory, max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ax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axideal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ower given by int_expression of the maximal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by all ring variables (@code{maxideal(i)=1} for @code{i&lt;=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xideal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emory, min, maxide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or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emory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statistics concerning the memory manag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0)} is the number of active (used)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1)} is the number of bytes alloc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2)} is the maximal number of bytes ever alloc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 during the current @sc{Singular}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onitor the memory usage during ongoing computation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em} should be set (using the command @code{option(mem);}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@ref{option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(1..500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(x(1)+x(500))^5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ReportMemoryUsag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 "Memory currently used by SINGULAR     :",memory(0),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0) div 1024), "KByte)" +newlin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Memory currently allocated from system:",memory(1), 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1) div 1024), "KByte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Maximal memory allocated from system  :",memory(2), 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2) div 1024), "KByte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 // less memory used: p 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 // even less memory: r 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, minbase, memor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max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base, minor, mi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generat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bas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inba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minimal set of generators of an ideal, resp.@: modul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homogeneous or if the ordering is lo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not available over coefficient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4=maxideal(3)+id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d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base(id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or, minres, minba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 (} matrix_expression M@code{,} int_expression mSize@code{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deal_expression I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k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string_expression algorithm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cachedP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cachedM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pecified set of (mSize x mSize)-minors (= subdetermina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given matrix M. These minors form the list of generato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ideal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al ideal I is given, it is assumed to capture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. In this case, all computations will be performed modulo I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k is not given, all minors will be computed. Otherwise, if k &gt;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k non-zero minors will be computed; for k &lt; 0, the first |k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 will be computed regardless whether they are zero or not.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first k minors" is with respect to a fixed ordering amo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. (To understand the ordering, run the below example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(m,2,i,18);} and inspect the ordering among the returned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. Note that this ordering is only enfor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some k &lt;&gt; 0 is provided. Otherwise, no ordering among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 can be guaranteed. This is due to the fact that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} may call a specially tuned implementation of Bareis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)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algorithm is given, a heuristic will pick the best-suited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ong Bareiss's algorithm (which is only applicable over integral domai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place's algorithm, and Laplace's algorithm combined with cach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determinantes. In the heuristic setting, cacheP and cacheM must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ent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rgument algorithm is present it must be one of @code{B/bareis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/laplace}, and @code{C/cache}. For, @code{B/bareis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/laplace} the optional arguments cacheP and cacheM must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sent, whereas for @code{C/cache}, they may be provided: cache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maximum number of cached subdeterminantes (=polynomial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achedM the total number of cached monomials (counted over all c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s). If, for algorithm = @code{C/cache} cachedP and cachedM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ovided by the user, the values 200 and 100000, respectively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as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mSize} is larger than the given matrix, @code{minor} returns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mSize} is smaller than 1, @code{minor} return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a,b,c,d,e,f,g,h,s,t,u,v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3][4]=a,b,c,d,e,f,g,h,s,t,u,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let's compute all non-zero mino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ere we do not guarantee any orde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a,c; 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ere come the first 4 non-zero minors mod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time, a fixed ordering is guarant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,i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nd here the first 4 minors mod I (possibly 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using Laplace's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gain, the fixed ordering is guarant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,i,-4,"Laplac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inres, modulo, min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izes a free resolution of an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by the list_expression, resp.@: resolution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5+xy4,x3+x2y+xy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rs=l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res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dulo, monitor, min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dulo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ideal_expression@code{,} ideal_expression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module_expression@code{,} module_expression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ideal_expression@code{,} ideal_expression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dulo(h1,h2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h1/(h1 intersect h2) (isomorphic to (h1+h2)/h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$h_1/(h_1 \cap h_2) \cong (h_1+h_2)/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$ and $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 and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nsidered as submodules of the same fre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=1 for ideals)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$, resp.\ $H_2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 and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matrices of size l x k, resp.@: l x m, having the colum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matrices of size $l \times k$, resp.\ $l \times m$, h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of $h_1$, resp.\ $h_2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, resp.@: h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R^k \buildrel{H_1}\over{\rightarrow} R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\buildrel{H_2}\over{\leftarrow} R^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H1        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^k ----&gt; R^l &lt;---- R^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/(h_1 \cap h_2) \cong R^k / ker(\overline{H_1}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h1/(h1 intersect h2) is isomorphic to R^k/ker(H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overline{H_1}: R^k \rightarrow R^l/Im(H_2)=R^l/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1: R^k ----&gt; R^l/Im(H2)=R^l/h2 is the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(h1,h2)} returns genera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rnel of this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string argument give the GB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: "std", else: "groebner", "modstd", "slimgb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argument (a name of a matrix) gives the matrix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nsformation of the input to the GB (see @ref{liftst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at least one of @code{h1} or @code{h2}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modulo(h1,h2)} also sets the attribute @code{"isHomog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possible, that is, if the weights are compat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h1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h2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modulo(h1,h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_kerne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nitor, monomial, modulo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nitor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nitor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s the recording of all user input and/or program output in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rgument describes what to log: @code{"i"} means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o"} means output, @code{"io"} f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efault for the second argument is @code{"i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Each @code{monitor} command closes a previous monito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pens the file given by the first string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nitor ("")} turns off reco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no_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itor("doe.tmp","io"); // log input and output to doe.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itor("");             // stop logg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oe.tmp contains now all input and output from the exampl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 express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nomial, mpresmat, moni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nomial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resp.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an integer vector to a powe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inverse to @code{leadexp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a @code{vector} iff the length of the argument is number of variables 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omial(intvec(2,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omial(intvec(2,3,0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monomial(intvec(2,3,0,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presmat, mres, monomi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pres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pres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presmat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multipolynomial resultant matrix of the inpu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parse resultant matrix method of Gelfand, Kapranov and Zelevi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parameter = 0) or the resultant matrix method of Macau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parameter =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the resultant matrix method of Macaulay the input system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ogeneous. The number of elements in the input system must be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the basering plu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q=(0,s,t,u)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+tx+uy,x2+y2-10,x2+xy+2y2-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mpresmat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ressolv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inimal free resolution of an ideal or module 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method. More precisely, let A=@code{matrix}(M), then @code{m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F_0\longrightarrow F_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inimal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M if the basering is local or if M is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,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(M,0)} returns a resolution consisting of at most n+2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mres(M,0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[1]} consists of a minimal set of generators of the input, @code{L[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s of a minimal set of generators for the first 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}, etc., until @code{L[p+1]},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&lt;&gt;0 for i&lt;=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\neq 0$ for $i \le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@code{L[p+1]}, the first syzygy module of @code{L[p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0 (if the basering is not a q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m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projective dimension of M i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_map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_map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inimal free resolution of an ideal or module 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method. More precisely, let A=@code{matrix}(M), then @code{mres_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F_0\longrightarrow F_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inimal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M if the basering is local or if M is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,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_map(M,0,T)} returns a resolution consisting of at most n+2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mres_map(M,0,T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[1]} consists of a minimal set of generators of the input, @code{L[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s of a minimal set of generators for the first 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}, etc., until @code{L[p+1]},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&lt;&gt;0 for i&lt;=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\neq 0$ for $i \le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@code{L[p+1]}, the first syzygy module of @code{L[p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0 (if the basering is not a q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atrix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mres_map(M,0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projective dimension of M i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generat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st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st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whose first entry is a standard basis for the ideal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, whose second entry is a generating se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efficient ring is a field and  either the ideal/module is homogeneo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dering is local, this second entry is a minimal generatin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,t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3+y4+z6+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jacob(f),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homog(j,t);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std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b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ult, nameof, m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ul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ult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degree of the monomial ideal, resp.@: module,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monomials of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is a standard basis of a homogeneous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it returns the degree of this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is a standard basis of an ideal in a (lo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with respect to a local degre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it returns the multiplicity of the ideal (in the sense of Samu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respect to the maximal ide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x3+y5)^2+x2y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jacob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(std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ameof, names, mul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am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am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ameof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ame of an expression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nameof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i+1); //returns the empty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se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o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erved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ames, ncols, nameo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ames (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package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leve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ames of all user-defined variables which are r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is includes the names of  procedures) or, in the second cas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ng to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case restricts the variables to the given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_name can be @code{Current}, @code{Top}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ckage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; exportto(p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nam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1..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o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erved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cols, npars, nam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col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columns of a matrix, an intmat, or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generators of the ideal, including ze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ze(}ideal@code{)} counts the number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are different from zero. (Use @code{nrows} to get the number of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given matrix or intma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5][6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col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0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cols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ow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pars, nres, ncol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p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p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par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parameters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23,t,v),(x,a(1..7)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ameters are t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par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res, nrows, npa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or module M which is minimiz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module on (by the standard basis metho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=matrix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=matrix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nres} 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1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_1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 \buildrel{A_1}\over{\longrightarrow} F_0\longrightarrow F_0/M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given set of generators of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,\;i = 1,\ldots,k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 = 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es(M,0)} returns a list of n modules where n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nres(M,0);} then @code{L[1]=M} is identical to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2]} is a minimal set of generators for the first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f  @code{L[1]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otations from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n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rows, numerator, n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ow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rows of a matrix, an intmat or an intvec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nimal rank of a free module in which the given modu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ctor lives (the index of the last non-zero compo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@code{ncols} to get the number of columns of a given matrix or int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freemodule(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[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[0,x,0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col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umerator, nvars, nrow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um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um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umerator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erator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n = 3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erator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earde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vars, open, numera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v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v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var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variables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23,t,v),(x,a(1..7)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variables are x,a(1),...,a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var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pen, option, nva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en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ssi:tcp localhost:"+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(l); // start SINGULAR "server" on localhost in batch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(l); // shut down SINGULAR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o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ption, ord, ope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ll define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} option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isable an option, use the prefix @code{n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 get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s the state of all options to an intv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 set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ores the state of all options from an intvec (p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(ge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p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Valu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used to manipulate the behavi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nd act like boolean switches. Use the prefix @code{no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 an option. Notice that some options are ring dependent and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ir default values on a change of the current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n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all options (including the @code{prompt}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war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rn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ware of pitf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(war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turn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turn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@code{syz}, @code{intersect} (2 arguments), @code{quoti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standard base instead of a generating se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SB} is set. This option should not be used for @code{l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fastH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stHC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es to find the highest corner of the staircase (HC) as fa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during a standard basis computation (only used fo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interru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llows fast interruption of standard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fRed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fRedTail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 normal form computations will not use the ec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possibly infinite tail reductions: should onl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treme c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By default, it is only set in the case of a zero-dimensional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Strateg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Strateg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division of coefficient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is ring dependent. By default, it is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s with characteristic 0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az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az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a more lazy approach in std compu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as used in @sc{Singular} version before 2-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d which may lead to faster or slower computations, depending on the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ngth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shorter reducers in std compu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Regul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Regularit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s the regularity bound for @code{res} and @code{mres}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gularity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_tri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_trick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corner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lbert driven Groebner basi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rner (highest)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meta-Groebner stuff (for commutative 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arching HC in characteristic p during standard basis compu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lbert driven Groebner basis for difficult orderingsi during Groebner basis compu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Sug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Sugar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sugar strategy during standard basis computation and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option(prot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Bucke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Bucket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s the bucket representation of polynomial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usually decreases the memory consumption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ases the computation time. It should only be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-critical standard basis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r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tocol of compu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gress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protocol information indic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ess during the following compu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sec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limg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fgl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hil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option(redSB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below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qringN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ringNF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ies modulo the current @code{qring} in all assig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d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reduced standard basis in any standard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rings with global ior local orderings, See @ref{interred} for the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reduced for local ordering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Tail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tion of the tails of polynomial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is ring dependent. By default, it is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s with global degree orderings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reduction strategy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 - it does not ensure tail reduction on the result - use redSB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Throug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Through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homogeneous input, polynomial reduction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re never postponed, but always finished through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ing dependent. By default, it is set for rings with global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s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reduction strategy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ugarC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garCri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criteria similar to the homogeneous case to keep more pairs which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luded by other criteria but which may be useful for downstream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strategy for criteria and selection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weight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computes suitable weights for the weighted ecar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ed sugar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cancelun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anceluni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to divide polynomials by non-constant units in @code{std} in the local case.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content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ent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to divide by the content of a polynomial in @code{std} and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.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ersectEl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Eli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s elimination to compute intersections (experimental, will be removed in the next re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ersectSy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Syz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s syzygy methods to compute intersections (experimental, will be removed in the next re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modpsol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modpsolv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geometric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geometric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findMonomia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findMonomial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coefStr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coefStra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, which also control computations, are spec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y are not manipulated by the @code{option} command bu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 assignment of a value. Reset the option by assigning the value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option(none)} will not reset them!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zero value assigned, the command @code{option()} prints th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ultB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ultiplicity bound is set (see @ref{multBoun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gB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egree bound is set (see @ref{degBoun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set of options controls the output of @sc{Singula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ap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tion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mapping of variables with the fetch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bug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bugLi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s about syntax errors when loading a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f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fRe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ames of the syzygy modules while converting @code{resolution} to @code{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oad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Li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loading of librarie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oadPr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Proc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loading of procedures from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memory usage in square brackets (see @ref{memory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Warn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Warn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warn about using a generating set instead of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mp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prompt (@code{&gt;}, resp.@: @code{.}) if ready for inpu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a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ading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umber of characters read from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ef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efin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s about variable redefinition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us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sag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correct usage in error message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tSug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Bound=2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=option(g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set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output reported on @code{option(prot)} has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ultitable @columnfractions .01 .14 .11 .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(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(character) @tab (mea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fac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F} @tab found a new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 and @code{redu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fg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basis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+} @tab edge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-} @tab border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groebner} @tab @tab all characters: like the output of @code{std}/@code{slim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l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minimal syzygy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n @tab slanted degree, i.e., row of Betti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mn)} @tab calculate in modul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g} @tab pair found giving reductum and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computations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in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minimizing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std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redu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r} @tab reduced a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t} @tab reduced a non-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computations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lim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M[n,m]} @tab parallel reduction of n elements with m non-zero output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v} @tab candidate for postponing, need to canonic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.} @tab postponed a reduction of a pair/S-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b} @tab exchange of a reductor by a 'better'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e} @tab a new reductor with non-minimal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r} @tab redTail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n} @tab no redTail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B} @tab resort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C} @tab slimgb_alg::cleanDe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critical pairs are still to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d @tab the maximal degree of the leading terms is currently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syzygy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elements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[n]} @tab finished modul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m:n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internal ring change to polynomial representation with exponent 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and n words in exponent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s} @tab found a new element of the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-} @tab reduced a pair/S-polynomial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.} @tab postponed a reduction of a pair/S-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h} @tab used Hilbert series criter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H(d)} @tab found a 'highest corner' of degree d, no need to consider higher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critical pairs are still to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S:n)} @tab doing complete reduction of 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d @tab the degree of the leading terms is currently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fglm} @tab @tab all characters in first part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characters in second part: like the output of @code{fg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hilb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yz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ult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rd, ordstr, opt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ord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(weighted)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term of a polynomial or a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s are the weights used for the first block of the ring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(0)} is @code{-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a global degree ordering @code{ord} is the same as @code{de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  // weight on y is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f),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s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f),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2,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v),deg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rdstr, par, or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rd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rd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scription of the monomial ordering of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, pardeg, ord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(n);} returns the n-th parameter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a,b,c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);  // char to get the character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(2);   // par to get the n-th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deg, parstr, p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deg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gree of a number considered as a polynomial in the ring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a,b,c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deg(a^2*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str, preimage, parde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arst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arstr (} ring_name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parameters of the ring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name of the n-th parameter where n is given by the 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ring_name is omitted, the basering is us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str(n)} is equivalent to @code{parstr(basering,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7,a,b,c)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r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eimage, prime, p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eimage (} map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eimage (} ring_name@code{,} map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eimage (} ring_name@code{,} ideal_expression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ource ring of a map (in the first case) or returns the preim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al under a given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second argument has to be a map from the basering to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n ideal defining such a ma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ideal has to be an ideal in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@code{preimage} is handling ideals (not polynomials), the result of a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ion of a principal ideal is (the closure of) the preimage of the id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hat of the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,z,w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0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r1,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 (preimage 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preimage(r,f,i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kernel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eimage(r,f,i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or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rnel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me, primefactors, preimag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me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argest prime less than or equal to the argument; returns 2 for all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320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3200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mefactors, print, pri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me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me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mefactors (} int/bigint/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mefactors (} int/bigint/number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ime factorisation up to an optionally given bound, b,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e 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n called with int(s)/bigint(s), no ring needs to b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n called with numbers these are assumed to be integers in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over 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ethod finds all prime factors of an integer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' will contain the sign, be zero, or the rest (when a bound is given) respectively. The returned list co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list co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1][i] = i-th prime factor (in ascending ord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2][i] = multiplicity of L[1][i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3] =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 n = bigint(7)^12 * bigint(37)^6 * 1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factors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factors(n,2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, printf, primefacto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nt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nt (} expression@code{, "betti"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nt (} expression@code{,} format_st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form prints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 form prints the graded Betti numbers from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tti numbers are printed in a matrix-like format where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d$ in row $i$ and column $j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in row i and column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minimal number of generato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i+j$ of the $j$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+j of the j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 (the 0th and 1st syzygy module of $R^n/M$ is $R^n$ and $M$, resp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 (the 0th and 1st syzygy module of R^n/M are R^n and M, resp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last form returns the printed output as a string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at string iwhich determines the format to use to generate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ormat string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string(} expression @code{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2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s"}, except that newlines are inserted af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and at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s"}, except that each object is embraced by it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it can be directly used for "cutting and pasting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2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l"}, except that newlines are inserted af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and at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express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type express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print(expression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print(expression, "betti"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bett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forma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[1,y],[0,x+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  // the columns generat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print(m,"%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2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l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;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t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p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=betti(mres(m,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r,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2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l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h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 type ca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 conversion and ca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f, prune, pri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un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odule minimally embedded in a free module such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actor modules are isomorph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the input module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prune} also sets the attribute @code{"isHomog"}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n-global orderings, only reduction steps with constant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 Hence, the returned module does not need to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The coefficiensts must be a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gen(1),gen(3),[x,y,0,z],[x+y,0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rune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une_map(} module_expression @code{,} s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odule minimally embedded in a free module such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actor modules are isomorphic together with th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s matr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the input module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prune} also sets the attribute @code{"isHomog"}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n-global orderings, only reduction steps with constant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 Hence, the returned module does not need to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gen(1),gen(3),[x,y,0,z],[x+y,0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atrix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rune_map(m,M)); // pruned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*M); // apply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 //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un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hweigh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weight vector of the variables for a quasihomogeneous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put is not weighted homogeneous, an intvec of zeros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h1=32003,(t,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4+y3+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hweigh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eigh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rds, quote, qhweigh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igen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rds (} matrix_expression@code{,} number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_expression@code{,} number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eigenvalues with multiplicities of the give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performing the numeric QR double shift algorithm inv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ssenberg form and householder transformations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ethod expects the ground field to be the complex numb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ll matrix entries to be real numbers, i.e., element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field with the imaginary part equal to zero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lgorithm works, then it returns a list with two entri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gain lists of the same size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[1][i] is the i-th mutually distinct eigenvalue that was found,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[2][i] is the (int) multiplicity of _[1][i]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lgorithm does not work (due to an ill-posed matrix), a li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ngle entry (int)0 is returned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umber argument is used for detection of defl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ual QR double shift algorithm. The second number argumen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ing Heron's iteration whenever square roots are being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third number argument is used to distinguish between dist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genvalues: When the Euclidean distance between two computed eigen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less then this number, then they will be regarded equal, resul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multiplicity of the corresponding eigenvalue. (A good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three number arguments is a small value like e.g. 10^(-100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50),(dumm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-10,37,-5,-14,51,-10,-29,99,-1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 b = bigint(10)^100; number t = 1/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qrds(A,t,t,t)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node quot, quote, qrd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ubsection 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lib standard.lib:quot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ote, quotient, qrd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e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ents expressions from evaluation. Used only in connections with wri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si links, prevents evaluation of an expression before sending it to a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a quoted expre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can be "undone" by an @code{eval} (i.e., each eval "undoes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exactly one quo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unix_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ssi:w example.ssi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7,x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 i+j before writing, but no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 (l, quote(std(eval(i+j)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read it in again and evalu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ad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v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si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otient, random, quo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quotient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 (} module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deal quotient, resp.@: module quotient. Let @code{R}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@code{I,J} ideals and @code{M} a modu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R}^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I,J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a in R | aJ in I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a \in R \mid aJ \subset I\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M,N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b in R | bN in M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b \in R \mid bN \subset M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M,J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b in R^n | Jb in M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b \in R^n \mid Jn \subset M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1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6=quotient(id1,id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id2,id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m=x*freemodule(3),y*freemodule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3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m,id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n=y*freemodule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m,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quo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Quoti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andom, rank, quotie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dom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random integer between the integer given b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and the one given by the second 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dom (} int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random intmat where the size is given by the second (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s) and third argument (number of columns). The absolut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of the matrix is smaller than or equal to the integer giv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ndom generator can be set to a startvalu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@code{system}, resp.@: by a command lin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alue of the random generator is @code{system("random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ternally a random generator with values in  1 to 2^31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full period is used, max-min may not be larger than 2^31-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1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1,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random",210);  // start random generator with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random",2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    // the same random value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ank, read, rand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k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*@code{rank (} matrix_expression @code{,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ank of a given matrix which is filled with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groun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irst variant uses a LU-decomposition, the second a row-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works by computing the row echelon form of the matrix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lgorithm as for @code{lud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100]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 int j; int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(i = 1; i &lt;= 100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(j = 1; j &lt;= 100; j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[i, j] = random(-10, 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 = rank(A);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ad, reduce, rank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ad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ad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ad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data from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ASCII links, the content of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returned as a string. If the ASCII link is the empty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ad} reads from standard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, one expression i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link and returned after evaluation. See @ref{Ssi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 the @code{read} command blocks as long as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to be read from the link. The @code{status} command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whether or not there is data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, a @code{read} with one argument returns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entry in the data base, and a @code{read} with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to the key given as the second argument from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. See @ref{DBM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rite the ideal i to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":w save_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0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reate an ideal k equal to the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of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ideal k="+read("save_i")+"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ecut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ecu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t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tu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duce, regularity, rea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duce (} poly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_expression@code{,} poly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poly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matrix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atrix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/vector/ideal/module@code{,} ideal/module@code{,} in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@code{,} matrix@code{,} ideal@code{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@code{,} poly@code{,} ideal@code{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@code{,} poly@code{,} ideal@code{,} in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s a polynomial, vector, ideal  or module to its normal form with respect to an ideal or module represented by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if and only if the polynomial (resp.@: vector,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lement (resp.@: subideal, submodule) of the ideal (resp.@: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may have no meaning if the second argument is not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third (optional) argument of type int modifies the behavi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only the leading term and do no tail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reduction:n the local/mixed ordering case: reduce also with bad ec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 without division, return possibly a non-zero constant multiple of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de f by a approciate unit 1/(1+..) in reduce(f,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second argument @code{u} of type poly or matrix is given, the first argument @code{p} is replaced by @code{p/u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may give a degree bound in the fourth argument with respect to a weight vector in the fifth argument in order have a finit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ome of the weights are zero, the procedure may not termina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s @code{reduce} and @code{NF} are synonym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 = 0,(z,y,x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2x5y+7x2y4+3x2y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2y2z2+3z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4xy5+2x2y2z3+11x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3z3yx2+7y4x2+yx5+z12y2x2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3z3yx2+7y4x2+yx5+z12y2x2,j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4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=0,x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rmalform of 1/(1+x) w.r.t. (x3) up to degre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poly(1),1+x,ideal(x3)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ormal 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 oper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gularity, repart, reduc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gu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gu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gularity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gularity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regularity of a homogeneous ideal, resp.@: module,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al resolution given by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K[X]e(a,n) ---&gt; ... ---&gt; (+) K[X]e(a,0) ---&gt; I ---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 minimal resolution with homogeneous maps of degre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the smallest number s with the property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(e(a,i)) &lt;= s+i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$0 \rightarrow\ \bigoplus_a K[x]e_{a,n}\ \rightarrow\ \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ightarrow\ \bigoplus_a K[x]e_{a,0}\ \rightarrow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\ \rightarrow\ 0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 minimal resolution of I considered with homogeneous maps of degre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the smallest number $s$ with the property deg($e_{a,i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q s+i$ for all $i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pplied to a non minimal resolution only an upper bound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to the commands @code{res} and @code{mres} is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computed and used as a degree boun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utation unless @code{option(notRegularity);}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3=32003,(w,x,y,z),(d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11+y10+z9+x5y2+x2y2z3+xy3*(y2+x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homog(jacob(f)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jr=res(j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xample for upper bound behavio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jj=j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j=nres(j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j=minres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part, res, regularit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part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eal part of a number from a complex ground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its argument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art(1+2*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a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res, reservedName, repa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res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servedName, resultant, 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erve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erve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ervedName 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ervedNam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a list of all reserved identifiers (first form) o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string is a reserved identifier (second fo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cludes blackbox/newstruct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dN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... // output sk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ervedName("ring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ervedName("xyz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resultant, ringlist, reservedNa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ultant (} poly_expression@code{,} poly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resultant of the first and second argument with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riable given as the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3*(x+2)^3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ultant(f,g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list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mposes a ring/qring into a list of 4 (or 6 in the non-commutativ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ringlist (plural)}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dentical to @code{ring_list} with the exception of the first li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 description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Q, Z/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istic, type int (0 or prime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real, compl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list of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istic, type int (always 0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precision, type list (2 integers: external, internal precision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name of the imaginary unit, typ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transcendental or algebraic 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scribed as a ringlist (that is, as list L with 4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1] the characteristic, L[2] the names of the parameters, L[3] the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ing for the ring of parameters (default: lp), L[4] the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nomial (as idea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Z, Z/n, Z/n^m a list ["integer", [n, m]] with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base n is of type int or bigint (if not given n = 0, Z/0 = Z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exponent m is of type int (if not given m = 1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s of the variables (a list L of strings: L[i] is the name of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ordering (a list L of lists): each block L[i]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ordering 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specifying the ordering and the size of the block ( intvec : typically the weights for the variables [default: 1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otien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of such structure, a new ring may be defined by the command @code{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 see the following exampl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ttribute "maxExp" of the ring is different from the default 3276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lso set for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All data which depends on a ring belong to the current 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 ring which can be constructed from a modifi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ata will be mapped via fetch to the ring to be 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 = 0,(x(1..3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 = ringlist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Now change l and create a new ring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changing the base field to the function field with parameter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introducing one extra variable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ing the block ordering (dp(2),wp(3,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e the minpoly after creating the func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1]=list(0,list("a"),list(list("lp",1)),ideal(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2][size(l[2])+1]="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3]=l[3][2]; // save the modul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1]=list("dp",intvec(1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2]=list("wp",intvec(3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(l,"maxExp",100); // and lower the limit for exponents to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);     //creates the new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; setring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(ra,"maxExp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ra = ringlist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ra[1][4]=ideal(a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ring Ra;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xEx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_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_list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ing_list (} c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mposes a ring/qring/coefficient ring into a list of 4 (or 6 in the non-commutativ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ringlist (plural)}) or 1/4 (for @code{cring}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dentical to @code{ringlist} with the exception of the first li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 description as @code{c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s of the variables (a list L of strings: L[i] is the name of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ordering (a list L of lists): each block L[i]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ordering 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specifying the ordering and the size of the block ( intvec : typically the weights for the variables [default: 1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otien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of such structure, a new ring may be defined by the command @code{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 see the following exampl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All data which depends on a ring belong to the current 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 ring which can be constructed from a modifi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ata will be mapped via fetch to the ring to be 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 = 0,(x(1..3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 = ring_list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_list(l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Now change l and create a new ring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changing the base field to ZZ/32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introducing one extra variable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ing the block ordering (dp(2),wp(3,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e the minpoly after creating the func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1]=ZZ/3200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2][size(l[2])+1]="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3]=l[3][2]; // save the modul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1]=list("dp",intvec(1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2]=list("wp",intvec(3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);     //creates the new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; setring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var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var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var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the variable if the name/polynomial is a ring vari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 or if the string is the name of a ring vari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; returns 0 if not. Hence the return value of @code{rvar}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be used in a boolean context to check whether the variable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9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var(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"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ba, setring, r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ba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ba (} ideal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 ordering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a set of generators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terms generate the leading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nd third arguments of type @code{int} to determine the respective varia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ture-based standard basis 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 argument specifies the internal module order @code{sba}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0}: induced Schreyer order on the signatures, non-increment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1}: position over term order, incremental computation of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2}: term over position order, non-increment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3}: Schreyer-weighted degree over index over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third argument specifies the rewrite order @code{sba}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0}: using the rewrite ord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ttp://dx.doi.org/10.1016/j.jsc.2010.06.019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1}: using the rewrite ord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ttp://dx.doi.org/10.1016/j.jsc.2011.05.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tandard call of @code{sba(i)} corresponds to @code{sba(i,0,1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is computed with an optimized version of known signature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like Faugere's F5 Algorithm. Whereas the correctn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is only guaranteed for global orderings, timings for p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xicographical orderings can be slow. In this situation you should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basis w.r.t. the graded reverse-lexicographic ordering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o a basis for the lexicographical ordering using other method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xref{fglm} and @pxref{grwalk_lib}). If the algorithms tend to use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, you should try the other implemented standard basis algorithm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xref{std}, @pxref{groebner}, and @pxref{slimgb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Note that the behaviour of @code{sba} on an example can be rathe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which variant you choose (second and third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incremental F5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1x2y+151xyz10+169y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z14+6x2y4+3z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y10z10x+2y20z10+y10z20+11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,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n-incremental F5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om=32003,(x,y,z,h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homog(imap(r,i),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,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n-incremental signature-based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hom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g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etring, simplex, sba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e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 ring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the basering to another (already defined)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32003,(a(1..8)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again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Use in procedur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changes of the basering by a definition of a new ring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 command in a procedure are local to this procedur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epring} to move a ring, which is local to a procedure, up b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sting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mplex, simplify, setrin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ex (} matrix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@code{,} int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the simplex algorithm for the tableau given by the input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ex (}M, m, n, m1, m2, m3 @code{)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M matrix of number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rst row describing the objective function (maximize proble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remaining rows describing constra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m, n, m1, m2, m3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 = number of variabl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 = total number of constra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1 = number of inequalities "&lt;=" (rows 2 ... m1+1 of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2 = number of inequalities "&gt;=" (rows m1+2 ... m1+m2+1 of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3 = number of equa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assumptions are ma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ground field is of type @code{(real,N)}, N&gt;=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matrix M is of size m x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m=m1+m2+m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entries M[2,1] ,..., M[m+1,1] are non-neg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variables x(i) are non-neg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a row  b, a(1) ,..., a(n)  corresponds to  b+a(1)x(1)+...+a(n)x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for a &lt;=, &gt;=, or == constraint: add "in mind" &gt;=0, &lt;=0, or =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is a list 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1] =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2] = 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= finite solution found;  1 = unbounded;  -1 = no solu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2 = error occur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3] = intve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[3][k] = number of variable which corresponds to row k+1 of L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4] = intve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[4][j] = number of variable which is represented by column j+1 of L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"non-basis variabl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5] =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constraints (=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6] =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variables (= 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lution can be read off the first column of L[1] as it is don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 @ref{simplexOut} in @code{solve.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ing r = (real,10),(x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consider the max.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maximize  x(1) + x(2) + 3*x(3) - 0.5*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with constraints:   x(1) +          2*x(3)          &lt;= 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       2*x(2)          - 7*x(4) &lt;=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         x(2) -   x(3) + 2*x(4) &gt;=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x(1) +   x(2) +   x(3) +   x(4)  =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trix sm[5][5]=(  0, 1, 1, 3,-0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40,-1, 0,-2,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, 0,-2, 0, 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.5, 0,-1, 1,-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9,-1,-1,-1,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n = 4;  // number of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 = 4;  // number of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1= 2;  // number of &lt;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2= 1;  // number of &gt;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3= 1;  // number of =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mplex(sm, n, m, m1, m2, m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mplex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mplify, size, simplex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ify (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vector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"simplified" first argument depending on the simplification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by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mplification rules a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(divide by leading coefficient if this is a unit of the ground field/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zero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copies of earlier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ich a scalar multiples (w.r.t. ground field/ring) of earlier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ose leading terms are divisible by leading terms of other (not necessarily earlier)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each coefficient of every monomial (of every polynom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0,2x,2x,4x,3x+y,5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1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3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32+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A[2][3]=x,0,2x,y,0,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A,2+8); // by automatic conversion to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ze, slimgb, simplif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z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s on the type of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(non-zero)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string, intvec, bigintvec, list o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ngth, i.e., the number of characters, entries or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poly or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mo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matrix, bigintmat or 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entries (rows*colum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elements in the grou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Z/p and algebraic extensions) or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number or bi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for 0 or the number of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hell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v=1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+y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[0,1],[0,0,1],2*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m[2]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(2,a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4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r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col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ow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limgb, sortvec, siz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lim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lim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slimgb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slimgb (} module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 Groebner 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Groebner basis of an ideal or module with respect to the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 of the basering (which has to be glob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gorithm is designed to keep polynomials slim (short with small coefficients). For details see @code{https://www.singular.uni-kl.de/reports/35/paper_35_full.ps.g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duced Groebner basis is returned if option(redSB)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option(redSB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view the progress of long running computations, use option(pr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option(pro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ebner basis computations with inexact coefficients can not be trusted due to round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z*(x*y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x2+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y2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limg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ortvec, sqrfree, slimg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or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r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ortvec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ortvec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ermutation {\tt 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orders the ideal, resp.\ module, {\tt I} by its initial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the smallest, that is, {\tt I(v[i]) &lt; I(v[i+1])}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i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ermutation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orders the ideal, resp.@: module, I by its initial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the smallest,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(v[i]) &lt; I(v[i+1])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,z,x,x3,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rtvec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qrfree, sprintf, sortvec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q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q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qrfree (} poly_expression@code{, 0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qrfree (} poly_expression@code{, 2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@code{, 1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@code{, 3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squarefree factors (as an ideal)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ultiplicities (as an intvec) depending on the second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: returns factors and multiplicities, first factor is a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also be written with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: returns non-constant factors (no multiplic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: returns non-constant factors and multiplic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: returns the product of non-constant factors, i.e. squarefre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 and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x-y)^3*(x+z)*(y-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printf, sres, sqrfre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res, status, sprint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or module with Schre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hod. The ideal, resp.@: module, has to be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M be given by a standard basi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={\tt matrix}(M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=matrix(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s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1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_1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 \buildrel{A_1}\over{\longrightarrow} F_0\longrightarrow F_0/M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 (given by standard b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res(M,0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n modules 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if @code{sres} does not compute a minimal resolution, the @code{bett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gives the true betti numbers! In many cases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} is much faster than any other know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sres(M,0);} then @code{L[1]=M} is identical to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2]} is a standard basis with respect to the Schreyer orde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f @code{L[1]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otations from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=st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s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atus, std, s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s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nk_expression@code{,} string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atus of the link as asked for by the second argumen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hird argument is given, the result of the comparison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s returned: @code{(status(l,s1)==s2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(l,s1,s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ollowing string expressions are a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nam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string given by the definition of the link (usually the 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typ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ASCII"}, @code{"DBM"} or @code{"ssi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read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writ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read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ready"} or @code{"not ready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writ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ready"} or @code{"not ready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mod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(depending on the type of the link and its 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","w","a","r"} or @code{"rw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exists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: existence of the filename for ASCII/ssi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s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st should be a list L of links, the second argument a timeout in 1/1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-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retur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links are closed/at 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&gt;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t least) L[i] is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:w example.t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us(l,"writ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en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us(l,"write","read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, stdfglm, statu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smatrix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big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big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poly_expression@code{,} 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poly_expression@code{,} 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module or s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or module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 ordering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etterplace rings, a twosided Groebner basis is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a set of generators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terms generate the leading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 of type bigintvec as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ult of @code{hilb(i,1)}, see @ref{hilb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deal, resp.@: module, is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lbert driven standard basis computation, @ref{stdhilb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deal is quasihomogeneous with some weights w and if the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uted w.r.t.@: to these weights, then use w as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an optional second argument of type poly/vector/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struct the standard basis from an already computed one (give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argument) and additional generator(s) (the second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4 arguments @code{G,p,hv,w} are the combination of the ab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@code{G}, additional generator @code{p}, hilbert function @code{hv} w.r.t. weights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ebner basis computations with inexact coefficients can not be trusted due to round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is computed with a (more or less) straight-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clas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chberger (resp.@: Mora) algorithm. For global orderings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 command instead (@pxref{groebner}), which heuris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s the "best" algorithm to compute a Groebner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o view the progress of long running computations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(prot)} (see @ref{option(pro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tandard basis computations of 0-dim ideals in local ring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istic 0, we recommend std with ordering ds (or Ds)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of the new algorithm described in  (arXiv:2108.09735)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ngular 4.4.0 (Sept 202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loc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1x2y+151xyz10+169y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z14+6x2y4+3z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y10z10x+2y20z10+y10z20+11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ilbert driven elimination (stand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om=32003,(x,y,z,h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homog(imap(r,i),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iv=hilb(j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lex=32003,(x,y,z,h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hom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,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subst(j,h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ilbert driven elimination (ideal is quasihomogeneo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w=10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hom=32003,(x,y,z),wp(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iw=hilb(j,1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lex=32003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whom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,iw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fglm, stdhilb, 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tdfglm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hilb, subst, stdfgl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tdhilb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ubst, system, stdhil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u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ubst (} poly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poly_expression@code{,} variable@code{,} poly_expression @code{,...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vector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ideal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module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vector, ideal or module (corresponding to the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titutes one or more ring variable(s)/parameter variable(s) by (a) polynomial(s). Note that in the case of more than one substitution pa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bstitutions will be performed sequentially and not simultaneously. The below examples illustrate this 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Note, that the coefficients must be polynomial when substituting a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2+z2+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f,x,y,y,z);   // first substitute x by y, then y by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f,y,z,x,y);   // first substitute y by z, then x by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ubstitu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stem, syz, subs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 (} string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s on the desired function, may be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internal data and the operating syste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expression determines the command to execute. Som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an additional argument (second form) where the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depends on the command. See below for a list of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l functions work on every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Fun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alarm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 the Singular process after computing for that many seconds (system+user cpu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absFact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abs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 factorization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rom a polynomial ring over a transzedental exte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the ideal of the factors, intvec of multiplic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f minimal polynomials and the number of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lackbox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lack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blackbox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rowsers"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owsers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owser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lp browsers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about available help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The online help 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racket",} poly,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e bracket [p,q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mplexNearZero",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mplexNear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s for a small value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ntributor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ibu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ntribu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ames of people who contributed to the @sc{Singular} kernel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ntent",p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p/content(p) for poly/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pu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cpus as int (for creating multiple threads/proces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--cpus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denom_list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nom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denom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denominators (number) which occurred in the lates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i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et to the empty list at ring changes or by this system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igenvals",} matrix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igenv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the eigenvalues of the matrix (as ideal, intve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hessenberg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nv",} 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nveloping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nveloping algebra (i.e. R tensor R^op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opp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xecutable",} st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ath of the command given as argument or the empty string (for: not f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Singular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getenv","PATH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etenv",} string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shell environment variable given as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The return type i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etPrecDigit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etPrec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ecision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msnf",} ideal, ideal, matrix,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ms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uss-Manin system: for gmspoly.lib, gmssing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HC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H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gree of the "highest corner" from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d computation (or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hessenberg",} matrix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hess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ss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Hessenberg matrix (via QR algorith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install",} s1, s2, p3, i4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 a new method p3 for s2 for the newstruct type s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2 must be a reserved operator with i4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4 may be 1,2,3; use 4 for more than 3 or a varying number of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xref{Commands for user defined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LLL",} 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L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must be a matrix or an int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NTLs LLL (Exact Arithmetic Variant over Z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ame type as the inpu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is an m x n matrix, viewed as m rows of n-vectors.  m may b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, equal to, or greater than n, and the rows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arly independent.  B is transformed into an LLL-reduce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m-rank(B) rows of B are zero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specifically, elementary row transformations are perform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so that the non-zero rows of new-B form an LLL-reduce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lattice spanned by the rows of old-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blocks")} or @code{system("nblocks",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blocks of the given 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basering, if no second argument is given. The retur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c_hilb",} ideal, int, [,...]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c_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c_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support for ncHilb.lib, return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eworder",} idea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ew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f the ring variables in an heurically good order for @code{char_ser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ewstruct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ew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newstruct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opp",} 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o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posit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,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opposit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oppose",} ring R, poly p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op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posit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olynomial,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opposite polynomial of p from 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pcvLAddL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LAd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("pcvPMulL",} poly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PM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MinDeg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Min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P2CV",} list,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P2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CV2P",} list,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CV2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Dim",}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Basis",}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mondromy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pid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ocess number as int (for creating unique nam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andom")} or @code{system("random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 number generator, s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or sets the seed of the random gen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duce_bound",} poly, ideal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ideal, ideal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vector,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module,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 (up to a 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rmaform (up to a 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ormalform of the first argument wrt. the second up to the given degree bound (wrt. total degr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serve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e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 a port and listen with the given back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eservedLink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servedLink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eserve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 a connect at the reserved port and return a (write-only) link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eserve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ref",} matrix @code{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reduced row echelon form of the constant matrix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ref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maphore",} string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for semaphores: string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i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exists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acquir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try_acquir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eleas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get_valu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 is the number of the semaph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-2 for wrong command, -1 for error or the result of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mic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emic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and list of spectrum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micontinuity index (qh, if 3rd argument is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tenv",}string_expression, string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shell environment variable given as the second argum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given as the third argument. Returns the third argument. Migh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vailable on all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h"},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 escape, returns the return code of the shell as int. The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t literally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hrinktest",} poly, i2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hrink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shift algebra (with i2 variables): shrink the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absolute (path) name of the running @sc{Singular}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Bin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absolute path name of directory of the running @sc{Singular} as string (ending in 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Lib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colon separated library search path name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add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padd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and list of spectrum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m of the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ectrum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 @code{system("spectrum",} poly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mul",}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pmul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m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the multipl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td_syz",}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td_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a partial groebner base of a module, stop after the given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tensorModuleMult",} int, modu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tensorModule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sheafcoh.lib (see id_TensorModuleM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twostd",} idea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two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wo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wo-sided standard basis of the two-sided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uname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u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ardware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identifying the architecture for which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verifyGB",} ideal_expression/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ify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verify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ify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s, if an ideal/module is a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version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ersion number of @sc{Singular} as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Version a-b-c-d returns a*1000+b*100+c*10+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with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an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describing the current version of @sc{Singul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uild options, the used path names and other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ith a string argument: test for that feature and return an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--cpu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available cpu cores as int (for using multiple co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cpu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@code{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s, print all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values of al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long_option_name@code{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,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long_option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(command-line) option long_option_nam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returned value is either string or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Command line options},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long_option_name@code{",} 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, setting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long_option_name=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imer resolution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display time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lue of the (command-line) option long_option_nam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given by the expression. Type of the expression must be st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. @xref{Command line options}, for more info. Among oth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n be used for setting the seed of the random number 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d help browser, the minimal display time, or the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 listing of the current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h","l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execute a shell, return to SINGULAR with ex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h","s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unique_name="/tmp/xx"+string(system("pid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que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tmp/xx4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unam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x86-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getenv","PAT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bin:/usr/bin:/usr/local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usr/local/bin/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port value of a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et minimal display time to 0.0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min-time", "0.02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et timer resolution to 0.01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ticks-per-sec", 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-seed random number 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random", 1234567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llow your web browser to access HTML pages from the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allow-net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nd set help browser to firef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browser", "firefo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z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ideal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module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first syzygy (i.e., the module of relation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) of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second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(default)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nly for use of "std": If @code{option(returnSB)}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returned, otherwise a generatin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s=syz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i)*matrix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syz(i,"slimg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fmodsyz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ronecke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ensor (} matrix_expression 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ensor (} module_expression 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ensor (} smatrix_expression @code{,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tensor product (Kronecker product) of A an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1,2,3,4,5,6,7,8,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B[2][2]=x,y,0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ensor(A,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rac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, if the argument is an intmat, resp.@: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if the argument is a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race of an intmat, resp.@: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[2][2]=1,2,3,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ac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nspose, type, trac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ranspos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, matrix, or module, corresponding to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oses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=1,2,3,4,5,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ranspose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ype, typeof, transpo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 } name @code{;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 (} 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name, level, type and value of a variable. To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an expression, it is sufficient to type the expression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@code{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ypeof, univariate, typ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of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ype of an expression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ype of the first list element if the expression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deal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ma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vec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lis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ap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atrix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odul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number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non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poly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proc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q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esolution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st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vector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ernal use only is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"packag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?unknown type?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typeof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p() {  "hello"; return(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univariate, uressolve, typeo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univa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iva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univariat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for not univariate, -1 for a constant or the number of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univariate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x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x2+y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var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(univariate(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uressolve, vandermonde, univaria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ures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res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uressolve (} ideal_expression@code{,} int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complex roots of a zerodimensional ideal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s either use of the multipolynomial resultant of Macaulay (second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 1), which works only for homogeneous ideals, or uses the sparse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elfand, Kapranov and Zelevinsky (second argument = 0)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rse resultant algorithm uses a mixed polyhedral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kowski sum of the Newton polytopes in order to construct the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ant matrix. Its determinant is a nonzero multiple of the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ant. The u-resultant of B.\ L.@: van der Waerden and Laguerre's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used to determine the complex roots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argument defines the precision of the fractional part if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is the field of rational numbers, otherwise it will be ignored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urth argument (can be 0, 1 or 2) gives the number of extra ru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's algorithm (with corrupted roots), leading to better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complex numbers, the elements o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of type number, otherwise of typ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ing rsc=(real,20,I)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 i=(2+3*I)*x2+(0.35+I*45.0e-2)*y2-8,x2+xy+(42.7)*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st l=uressolve(i,0,0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bst(subst(i[1],x,l[1][1]),y,l[1]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aguerr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pres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ndermonde, var, uressolv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ndermo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ndermo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ndermonde (} ideal_expression@code{,} ideal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ndermonde(p,v,d)} computes the (unique) polynomial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with prescribed values v[1],...,v[N]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^0,...,p^(N-1), N=(d+1)^n, n the number of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returned polynomial is sum_a c[a]*x1^a1*@dots{}*xn^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efficients c[a] are the solution of the (transp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dermonde system of linear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m_(|a|&lt;=d) c_[a] * p[1]^(k*a1) *..* p[n]^(k*an) = v[k+1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vandermonde(p,v,d)} computes the (unique) polynomial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d} with prescribed values {\tt v[1],...,v[N]}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}$^0,\dots,$ {\tt p}$^{N-1}$, {\tt N=(d+1)}$^n$, $n$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ring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polynomial is $\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_{\alpha_1\ldots\alpha_n}\cdot x_1^{\alpha_1} \cdot \dots \c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_n^{\alpha_n}$, where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_{\alpha_1\ldots\alpha_n}$ are the solution of the (transp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dermonde system of linear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 \sum_{\alpha_1+\ldots+\alpha_n\leq d} c_{\alpha_1\ldots\alpha_n} \c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}_1^{(k-1)\alpha_1}\cdot\dots\cdot {\tt p}_n^{(k-1)\alpha_n}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v}[k], \quad k=1,\dots,{\tt N}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round field has to be the field of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. Moreover, ncols(p)==n, the number of variab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and all the given generators have to be number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1 or -1. Finally, ncols(v)==(d+1)^n, and all given gen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round field has to be the field of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. Moreover, {\tt ncols(p)==}$n$, the number of variab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and all the given generators have to be number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1 or -1. Finally, {\tt ncols(v)==(d+1)$^n$}, and all given gen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determine f with deg(f)=2 and with given values v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t 9 points: (2,3)^0=(1,1),...,(2,3)^8=(2^8,3^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valuation point: (2,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p=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v=1,2,3,4,5,6,7,8,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ip=vandermonde(p,v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[1..5];  //  the 5 first terms of 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ompute value of ip at the point 2^8,3^8, result must b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t(subst(ip,x,2^8),y,3^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, variables, vandermond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(n)} returns the n-th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nivaria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iables, varstr, 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iables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iable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iable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iables(p)} returns the list of all ring variables the argument depend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x+y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ideal(x+y2,x3y,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(variables(ideal(x+y2,x3y,z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nivaria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str, vdim, variabl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st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str (} ring_name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the names of the ring variables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name of the n-th ring variable, where n is giv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ring name is omitted, the basering is us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str(n)} is equivalent to @code{varstr(basering,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r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dim, waitall, v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dim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dim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vector space dimension of the ring, resp.@: fre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 the 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by the initial terms of the given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enerators form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same as the vector space dimension of the ring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module, modulo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, resp.@: module, is not zero-dimensional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+y2,x2-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ba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aitall, waitfirst, vdi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ai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i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aitall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aitall (} list_expression @code{, 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s a list of open links (of mode ssi:fork, ssi:t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aits until all of them are finished, i.e., are ready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first case, the command waits for all links to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to crash, see below) and may therefore run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second case, a timeout in milliseconds can be provided,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to terminate afte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timeout is 0, the command checks whether all lin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 or not, but does not wait for any link (po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1: The read state of all links is @code{"eof"}, see @ref{link}, @ref{statu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ight happen if all the links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: timeout (or polling): None of the links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1: All links are ready. (Note: There might be links whose rea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@code{"eof"}, but at least one link is read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1 = "ssi:fork"; open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2 = "ssi:fork"; open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3 = "ssi:fork"; open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ist(l1,l2,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1, quote(system("sh", "sleep 15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2, quote(system("sh", "sleep 10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3, quote(system("sh", "sleep 11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all(l, 5000); // terminates after 5sec with resul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all(l);       // terminates after 10 more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aitfir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aitfirst, wedge, waital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ai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i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aitfirst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aitfirst (} list_expression @code{, 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s a list of open links (of mode ssi:fork, ssi:t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aits until the first of them is finished, i.e., is ready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first case, the command waits until the first link is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ll of them crashed, see below) and may therefore run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second case, a timeout in milliseconds can be provided,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to terminate afte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timeout is 0, the command checks whether one of the link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 or not, but does not wait for any link (po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1: The read state of all links is @code{"eof"}, see @ref{link}, @ref{statu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ight happen if all the links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: timeout (or polling): None of the links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&gt;1: At least the link whose list index is i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1 = "ssi:fork"; open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2 = "ssi:fork"; open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3 = "ssi:fork"; open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ist(l1,l2,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1, quote(system("sh", "sleep 15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2, quote(system("sh", "sleep 13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3, quote(system("sh", "sleep 11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first(l, 5000); // terminates after 5sec with resul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first(l);       // terminates after 6 more sec with resul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aita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dge, weight, waitfirs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dge (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dge(M,n)} computes the @code{n}-th exterior power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=x,y,y,z,z,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wedge(m,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ight, weightKB, wedg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igh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eight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n "optimal" weight vector for an 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may be used as weight vector for the variables in order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standard basis algorithm. If the input is weighted homogene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eight vector for which the input is weighted homogeneous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h1=32003,(t,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x8+y7t3z4+5x4y2t2+2xy2z3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y8+7xy6t+2x5y4t2+2x2yz3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z8+3x2y3z2t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e=weigh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a,b,c,d),wp(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h1,a,b,c,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0=std(f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hweigh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ightKB, write, weigh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ight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weightKB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rite, , weightK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rite (} link_expression@code{,} expression_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rite (} link@code{,} string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rite (} link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data to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link is of type @code{ASCII}, all expressions ar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(and separated by a newline character) befor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. As a consequence, only such values which can be convert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can be written to an @code{ASCII}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-dependent expressions are written together with a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. To prevent an evaluation of the expression befo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, the @code{quote} command (possibly together with @code{eval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. A @code{write} blocks (i.e., does not return to the promp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long as a ssi link is not ready for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, @code{write} with three arguments insert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as key and the second string as value into the db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Called with two arguments, it deletes the entry with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by the string from the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write the values of the variables f and i as string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he file "outfile" (overwrite it, if it 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w outfile",f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now append the string "that was f,i" (without th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t the end of the file "out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a outfile","that was f,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lternatively, links could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:a outfile"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ype :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mode 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name :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open 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ad : no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write: no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l," that was f,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aving and retrieving data (ASCII forma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w save_i",i);// this writes x+y,z3+22y to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s=read("save_i");   //creates the string x+y,z3+22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("ideal k="+s+";"); // this defines an ideal 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is equal to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for large objects, the ssi format and ssi links are bet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ssi:w save_i.ss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j=read("ssi:r save_i.ss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v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h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rol structures, System variables, Function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upported control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ppl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rea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reakpo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inu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l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po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portt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portfr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eep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o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i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tur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hi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~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equence of commands surrounded by curly brackets (@code{@{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@}}) is a so-called block. Blocks are used in @sc{Singular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o define procedures and to collect commands belong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}, @code{else}, @code{for} and @code{while} statements 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ample} part in libraries.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quence of statements consists of only a single command it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rrounded by curly bracke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which are defined inside 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t local to that block. Note that there need not be an ending semicolo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 i&gt;j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is th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mp=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pply, break, Control structures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pply(} expression @code{,} funct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function to all elements of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must be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vec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ma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bigintma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ide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modul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matrix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will be an expression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type and format will be set by the following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ust be a kernel command or a procedure which tak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and returns a a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(int x) {return(x^2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 v=1,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(v,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 vv=apply(v,p);v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l=apply(v,p);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reak, breakpoint, apply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reak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ves the innermost @code{for} or @code{while}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dot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@dots{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reak; // leave the whil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reakpoint, continue, break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reakpoint(} proc_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reakpoint(} proc_name@code{,} line_no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breakpoint at the beginning of the specified procedu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given lin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trong{Note:} Line number 1 is the first line of a library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 from libraries), resp.@: the line with the @code{@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line number of -1 removes all breakpoint from tha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, 17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, 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~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ource code debugg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inue, else, breakpoin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inu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s the rest of the innermost @code{for} or @code{while} loop und 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beginning of the block. This command is only vali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} or a @code{while} 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the C-construct it @strong{does not execute the increment state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continue} is mainly for intern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(int i = 1 ; i&lt;=10; i=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dot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i==3) @{ i=8;continue;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/ skip the rest if i is 3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/ continue with the next i: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lse, export, continu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 (} boolean_expression @code{)} true_block @code{else} fals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false_block if the boolean_expression of the @code{if}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alse. This command is only valid in combination with an @code{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i &gt;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 is bigger than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 is smaller than 6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 is smaller tha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port, exportto, els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port} name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port} list_of_names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a local variable of a procedure to a global one, th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is not removed at the end of the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, the package the variable belongs to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x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m                    [1]  intmat 1 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j                    [1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i                    [0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m                    [0]  intmat 1 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i                    [0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portto, for, expor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port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port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portto(} package_name @code{, }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portto(} package_name @code{,} list_of_names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ers an identifier in the current package into the on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_name. package_name can be @code{Current}, @code{T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y other 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x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ntifier is transferred to the other package. It doe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 in the current package. If the identifier should only be cop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 should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to(Current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Curr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to(Top,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Test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ortto(Test1,p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es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1::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es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or, if, exportto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 (} init_command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lean_expression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rate_commands@code{)}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titive, conditional execution of a comman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init_command is executed first. Then boolean_ex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d. If its value is TRUE the block is executed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} statement is complete. After each execution of the bloc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iterate_command is executed and boolean_ex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d. This is repeated until boolean_expression evaluate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@code{break;} leaves the innermost @code{for} con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um of 1 to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(int i=1; i&lt;=10; i=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=s+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in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f, importfrom, for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 (} boolean_expression @code{)} tru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f (} boolean_expression @code{)} true_block @code{else} fals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true_block if the boolean condition is true. If the @code{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 is followed by an @code{else} statement and the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 is false, then false_block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m[i]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i &gt; 5 and typeof(m) == "matri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[i][i] =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l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portfrom, keepring, if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port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port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portfrom(} package_name @code{, }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mportfrom(} package_name @code{,} list_of_names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new identifier in the current package which is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specified by name in the package package_name. package_nam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} or any other 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im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im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ntifier is copied to the current package. It does still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dependently) in the package package_name. If the identifi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erased in the package from which it originates, @ref{exportto}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("inout.li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from(Inout,pau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eepring, load, importfrom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ee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ee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epring} name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obsolete. Instead the respective identifiers in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exported and the ring itself should subsequently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is only included for backward compatibility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d in future rele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ves the specified ring to the next (upper) level. This command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inside of procedures and it should be the last comman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} statement. There it provides the possibility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ing which is local to the procedure (and its objects) accessibl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dure ended without making the ring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ep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nside P2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nside P2, after call of P1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1= 0,y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2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side P2: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side P2, after call of P1: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t top level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at top level: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oad, quit, keepring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oad(} string_express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oad(} string_expression @code{,} string_express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ads a library of procedures or functions from a file. I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ilename does not start with @kbd{~}, @kbd{.} or @kbd{/}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irectories are searched for (in that order): the cur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irectories given in the environment variable @code{SINGULARPATH}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efault directories relative to the location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ecutable program, and finally some default absolute directorie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can view the search path which @sc{Singular} uses to loc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raries, by starting up @sc{Singular} with the option @code{-v},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ssuing the command @code{system("with");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a library of procedures from a file. In contrast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} (see note below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load} does not add the procedur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the package @code{Top}, but only to the packag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library. If the given filenam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@kbd{.} or @kbd{/}, the following directo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ed for it (in the given order): the cur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ies given in the environment variable @code{SINGULARPATH}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directories relative to the location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able program, and finally some default absolute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view the search path which @sc{Singular} uses to loc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, by starting up @sc{Singular} with the option @code{-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by issuing the command @code{system("with"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string selections options for 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@code{load(&lt;string_expr&gt;,"with"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 &lt;string_expr&gt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@code{load(&lt;string_expr&gt;,"try"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 &lt;string_expr&gt;} which never fails - test the package name to distingu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loaded libraries are displayed by the @code{listvar(package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  // show loading of libra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standard.lib is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inout.lib")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blabla.lib","t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loadLib);   // do not show loading of libra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matrix.lib","t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time a library (@ref{Libraries}) / dynamic module (@ref{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}) is loaded, the corresponding package is created, if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a package corresponding to a @sc{Singular}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ed from the name of the library file. The first le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italized and everything to right of the left-most do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ynamic module the packagename is hard-coded in the binar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names of the procedures in the library are loaded, the bod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dures is read during the first call of this procedure. This minim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consumption by unused procedures. When @sc{Singular} is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@code{-q} or @code{--quiet} option, no message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of a library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// show loading of libraries; standard.lib is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inout.lib")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s and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NGULAR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ndard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ynamic modul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it, return, load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ex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i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qui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s @sc{Singul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s also from inside a procedure or from an interrupt. Instead of @code{quit}, the synonymou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it}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u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turn, while, qui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 (} expression_list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turn (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esult(s) of a procedure and can only be use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. Note that the brackets are required even if no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1;i&lt;=10;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=j+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an also return an expression list, i.e., more than on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woretur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 return (1,2);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,j = tworetur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turn type may even depend o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ype_return (int 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i &gt; 0) @{return (i);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 @{return (list(i));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hen we need def type (or list) to collec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t1 = type_return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t2 = type_return(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hile, ~ , return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hile (}boolean_expression@code{)}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titive, conditional execution of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boolean_expression is evaluated and if its value i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gets executed. This is repeated until boolean_expression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ALSE. The command @code{break} leaves the innermost @code{wh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i&g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/ @dots{} // do something for i=9, 8, ...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 = i -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/ @dots{}   // do something fo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i == -5) // but leave the loop if i is 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~, , whil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~ (break 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break point. Whenever @sc{Singular} reaches the command 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sequence of commands it prompts for input. The user may now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s of @sc{Singular} commands. The line length cannot exceed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proceeds with the execution of the command following 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soon as it receives an empty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urthermore, the debug mode will be activated: @xref{Source code debugg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~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i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break point in 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0: called    from STDI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here local variables of the procedure can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break point in 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 poin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stem variables, , Control structure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ystem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Bou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ch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pol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ltBou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oeth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leve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ho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im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CE 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tim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oi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Bound, echo, System variables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s stopped if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eighted)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eds @code{degBound} - used in @code{std}, @code{slimgb}, @code{system("verifyGB",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degBound} should not be used for a global ordering with in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, if the ordering is not @code{dp} or @code{D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mark: elimination requires always an eliminiation orde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this bound by setting @code{degBound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exact meaning of "degree" depends on the ring ordering and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limgb} uses always the total degree with weight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 does so for block orderings,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 = 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options for 'std'-command: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 = 0; //resets degree bound to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cho, minpoly, degBound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is echoed if @code{echo} &gt;= @code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cho} is a local setting for a procedure and default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cho} does not affect the output of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is example cannot be a computed one - echo interferes with 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ech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t i = ech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poly, multBound, echo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coefficient field of the current base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lgebraic extension with the minimal polynomial equal to @code{minpol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the @code{minpoly} should be the first comman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nimal polynomial has to be specified in the syntax of a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variable is not one of the ring variables, but the algebraic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being adjoined to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ebraic extensions in @sc{Singular} are only possible over the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or over Z/p, p a prim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sc{Singular} does not check whethe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 is irreducible! It can be checked in adv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@code{factorize} (@pxref{factoriz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(Q[i]/(i^2+1))[x,y,z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Cxyz=(0,i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i^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2;  //this is a number, not a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ultBound, noether, minpoly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s stopped if the ide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-dimensional in a ring with local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ts multiplicity (@code{mult}) is lower than @code{multBou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this bound by setting @code{multBound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=x7+y7+z6,x6+y8+z7,x7+y5+z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2y3+y2z3+x3z2,x3y2+y3z2+x2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Bound=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Bound=0;  //disables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oether, printlevel, multBound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dge,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rner,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n local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off all monomial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e sense of the monomial orde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@code{noether} during th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@code{noether} by setting @code{noether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+y12,y1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ther=x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ther=0; //disables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level, short, noeth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debug level for @code{dbpr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} &gt;= @code{voice} then @code{dbprint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nt}, otherwise nothing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Procedures in a library}, for a small example about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 for the display of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=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hort, timer, printlevel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riting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,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utputting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of monomials is done in the short man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short} is non-zero. A C-like notion is used, if short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notations may be used a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efault depends on the names of the ring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0 if there are names of variables longer than 1 character, 1 otherwise).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of the basering sets @code{short} to the previous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ring. In other words, the value of the variable @code{shor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ring-loca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names are long, or the ring non-commutative, @code{short} can not be changed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3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save=sh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x2,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x2,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save;  //resets short to the previo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imer, TRACE var, short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PU time (i.e, user and system time) used for each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if timer &gt;0 ,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is bigger than a (customizable) minimal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+1 &gt;= voice} (which is by default tr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top level, but not true while procedures are execu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ields the CPU time used since the start-up of @sc{Singular}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ustomizable)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setting of @code{timer} is 0, the default minimal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5 seconds, and the default timer resolution is 1 (i.e., the defaul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ime is one second). The minimal time and time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et using the command line options @code{--min-tim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--ticks-per-sec} and can be check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("--min-time")} and @code{system("--ticks-per-sec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use @code{timer} in order to measure the time for a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, see examp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 for Windows95/98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lue of the @code{timer} cannot be used (resp.@: trusted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is run under Windows95/98 (this is due to the shortcom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Windows95/98 operating system). Use @ref{rtimer},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=1; // The time of each command is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=timer; // initialize t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(x+2y+3z+4xy+5xz+6yz)^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imer as int_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=timer-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;  // yields the time in ticks-per-sec (defaul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/ since t was initialized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ps=system("--ticks-per-sec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 div tps; // yields the time in seconds truncated to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--ticks-per-sec",1000); // set timer resolution to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=timer; // initialize t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=(x+2y+3z+4xy+5xz+6yz)^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-t;  // time in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tim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CE var, rtimer, tim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level of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debugging messages ar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about entering and leaving of procedure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about entering and leaving of procedures togeth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number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s echoed and the interpretation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line is suspended until the user presses @code{RETU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bug version only:) show basering for all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2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calls to kerne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25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automatic type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02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ing: print line numbers to smon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} is default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} does not affect the output of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ACE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general.lib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m(1..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timer, voice, TRACE va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@code{timer} (@pxref{timer}), except that real time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ll-clock) times are reported, instead of CPU times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sted on all operating systems (including Windows95/9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oice,, rtim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esting level of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ibraries}, for a small example how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display of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