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8245657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3894574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7048760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