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308025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308025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308025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308025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308025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308025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30802509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308025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308025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30802509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308025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308025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308025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3080250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3080250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3080250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3080250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3080250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3080250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3080250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3080250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3080250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3080250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3080250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3080250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3080250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3080250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3080250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3080250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3080250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3080250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3080250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3080250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30802509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30802509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3080250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3080250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30802509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30802509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