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9678477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96784771"/>
            <w:bookmarkStart w:id="1" w:name="__Fieldmark__0_269678477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