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65286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49243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36365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2754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