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73012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06555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66047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81028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