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2780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4665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5438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9141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