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4192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82431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1759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9896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