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669586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455840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765876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441652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