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2157231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2829917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8529843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90567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