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01423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00109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