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74051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33746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16054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15041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