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368231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272295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530584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