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38719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003282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68401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