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21994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5882118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381405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