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335715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3780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88893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