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6196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0966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88735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05233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