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635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35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781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598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