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12284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12218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08161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41398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