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14750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49275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16841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59260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