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26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85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862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138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