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116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630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153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625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