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42469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48822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17152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81027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879018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25005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01032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66796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4961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079263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13750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