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72556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89557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13560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98681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55418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52269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52402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84454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02800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8834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24571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