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32950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800030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58454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22397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81873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12495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939420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37575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02286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738776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928517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