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777905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832547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8720122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259857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756117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443112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250229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695944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754483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684655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513997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