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6226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2011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323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26511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65175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47572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17339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7753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82308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37223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71758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