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98679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2543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2082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7979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250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813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998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7991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30983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75272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24355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