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59626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432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11422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52544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34799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26551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53691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57179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927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83244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13899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