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0046794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3224800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2242642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3771090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5345726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8707199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4711969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9861088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3064413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6482015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8707714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