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00917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385736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678580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957607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