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11103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40987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61151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78917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