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94711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50872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37785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30065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