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7397821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0545693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