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12442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48205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3919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93065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