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668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1630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6573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5161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