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2147884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9149562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