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13387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973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50429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8130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