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5407779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9866871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8782622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0278541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4331807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9781983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0935325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0884142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