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84343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4786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68253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