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171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453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919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444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